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0 </w:t>
      </w:r>
      <w:r>
        <w:rPr>
          <w:b w:val="false"/>
          <w:sz w:val="28"/>
          <w:szCs w:val="28"/>
          <w:lang w:val="uk-UA" w:eastAsia="en-US"/>
        </w:rPr>
        <w:t xml:space="preserve">листопада 2010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     №</w:t>
      </w:r>
      <w:r>
        <w:rPr>
          <w:b w:val="false"/>
          <w:sz w:val="28"/>
          <w:szCs w:val="28"/>
        </w:rPr>
        <w:t xml:space="preserve"> 536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Про святкування Дня працівників сільського господарства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8"/>
        </w:rPr>
        <w:t>у Володимир – Волинському районі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 xml:space="preserve">Відповідно до Указу Президента України від 7 жовтня 1993 року № </w:t>
      </w:r>
      <w:r>
        <w:rPr>
          <w:rFonts w:cs="Times New Roman" w:ascii="Times New Roman" w:hAnsi="Times New Roman"/>
          <w:szCs w:val="28"/>
        </w:rPr>
        <w:t xml:space="preserve">428/93, 21 листопада 2010 року в державі відзначається День працівників </w:t>
      </w:r>
      <w:r>
        <w:rPr>
          <w:rFonts w:cs="Times New Roman" w:ascii="Times New Roman" w:hAnsi="Times New Roman"/>
          <w:spacing w:val="2"/>
          <w:szCs w:val="28"/>
        </w:rPr>
        <w:t>сільського господарства</w:t>
      </w:r>
      <w:r>
        <w:rPr>
          <w:rFonts w:cs="Times New Roman" w:ascii="Times New Roman" w:hAnsi="Times New Roman"/>
          <w:spacing w:val="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Cs w:val="28"/>
        </w:rPr>
        <w:t>та з метою організованого проведення професійного свята селя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1. Провести урочисті збори представників колективних сільськогосподарських, фермермерських, одноосібних господарств, органів місцевого самоврядування, місцевої виконавчої влади, профспілок та громадськості 18 листопада 2010 року о 14 годині в районному будинку культур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Cs w:val="28"/>
        </w:rPr>
        <w:t>2. Виділити кошти в сумі 12 745 грн. (дванадцять тисяч сімсот сорок п’ять грн.) для проведення свята - Дня працівників сільського господарства та відзначення кращих працівників. Кошторис видатків затверд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3. За високий професіоналізм у роботі, сумлінну працю, вагомий особистий внесок в розвиток агропромислового комплексу та з нагоди професійного свята  - Дня працівників сільського господарства нагородити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Грамотою 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 та цінним подарунк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22"/>
        <w:gridCol w:w="310"/>
        <w:gridCol w:w="5930"/>
      </w:tblGrid>
      <w:tr>
        <w:trPr>
          <w:trHeight w:val="713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к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а Михай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Устилузька міська рада)</w:t>
            </w:r>
          </w:p>
        </w:tc>
      </w:tr>
      <w:tr>
        <w:trPr>
          <w:trHeight w:val="696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с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рія Михай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их селянських господарств Володимир – Волинського району</w:t>
            </w:r>
          </w:p>
        </w:tc>
      </w:tr>
      <w:tr>
        <w:trPr>
          <w:trHeight w:val="670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скуненк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Юр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Березович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шлат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я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Хмелівк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и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Олекс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а особистого селянського господарства (Зимн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г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Ласк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Євсю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рослава Григ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Галин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рі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Степ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а особистого селянського господарства (Селец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іфак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Степ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а особистого селянського господарства (Хотяч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ищ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ру Ів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а особистого селянського господарства (Білин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ступ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Адам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Льотнич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Хом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 xml:space="preserve">я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Овадн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амрил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Григо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а особистого селянського господарства (Микитич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циновськ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Стенжарич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ваш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Олександ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Зарічан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йч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Пав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Рогожан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кач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Зорян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лимоню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стислав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Бубн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ниш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а особистого селянського господарства (Хобулт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ля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Лудинська сільська рада)</w:t>
            </w:r>
          </w:p>
        </w:tc>
      </w:tr>
      <w:tr>
        <w:trPr>
          <w:trHeight w:val="751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Шевченка </w:t>
            </w:r>
          </w:p>
          <w:p>
            <w:pPr>
              <w:pStyle w:val="Normal"/>
              <w:ind w:left="-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Красноста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ндисю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(П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тиднівська сільська рада)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авідувача сектору розвитку сільської місцевості, підприємництва, фермерських та одноосібних господарств та з питань сільськогосподарської дорадчої діяльності управління агропромислового розвитку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лотю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спеціаліста з питань сільськогосподарської  дорадчої діяльності та розвитку сільської місцевості управління агропромислового розвитку</w:t>
            </w:r>
          </w:p>
        </w:tc>
      </w:tr>
    </w:tbl>
    <w:p>
      <w:pPr>
        <w:pStyle w:val="Normal"/>
        <w:shd w:fill="FFFFFF" w:val="clear"/>
        <w:ind w:left="6" w:right="6" w:firstLine="702"/>
        <w:jc w:val="both"/>
        <w:rPr/>
      </w:pPr>
      <w:r>
        <w:rPr>
          <w:rFonts w:cs="Times New Roman" w:ascii="Times New Roman" w:hAnsi="Times New Roman"/>
          <w:szCs w:val="28"/>
        </w:rPr>
        <w:t xml:space="preserve">4. Відділу фінансово-господарського забезпечення апарату райдержадміністрації </w:t>
      </w:r>
      <w:r>
        <w:rPr>
          <w:rFonts w:cs="Times New Roman" w:ascii="Times New Roman" w:hAnsi="Times New Roman"/>
          <w:color w:val="000000"/>
          <w:szCs w:val="28"/>
        </w:rPr>
        <w:t>провести фінансування зазначених видатків за рахунок видатків, передбачених в районному бюджеті на 2010 рік по КФК 160903.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  <w:lang w:val="uk-UA" w:eastAsia="en-US"/>
        </w:rPr>
        <w:t>5. Контроль за виконанням цього розпорядження покласти на начальника управління агропромислового розвитку райдержадміністрації Кравчука Ю. І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олова районної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державної  адміністрації                                                                                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2828</w:t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50:00Z</dcterms:created>
  <dc:creator>1</dc:creator>
  <dc:description/>
  <cp:keywords/>
  <dc:language>en-US</dc:language>
  <cp:lastModifiedBy>Myroslav</cp:lastModifiedBy>
  <cp:lastPrinted>2010-11-11T16:21:00Z</cp:lastPrinted>
  <dcterms:modified xsi:type="dcterms:W3CDTF">2010-11-16T08:36:00Z</dcterms:modified>
  <cp:revision>11</cp:revision>
  <dc:subject/>
  <dc:title> </dc:title>
</cp:coreProperties>
</file>