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en-US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серпня 2010 року        м. Володимир-Волинський                            № </w:t>
      </w:r>
      <w:r>
        <w:rPr>
          <w:sz w:val="28"/>
          <w:szCs w:val="28"/>
        </w:rPr>
        <w:t>3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організацію підготовки молоді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ськової служби</w:t>
      </w:r>
    </w:p>
    <w:p>
      <w:pPr>
        <w:pStyle w:val="Normal"/>
        <w:jc w:val="center"/>
        <w:rPr/>
      </w:pPr>
      <w:r>
        <w:rPr>
          <w:sz w:val="28"/>
          <w:szCs w:val="28"/>
        </w:rPr>
        <w:t>у Збройних Силах України в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</w:rPr>
        <w:t>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, з метою підвищення рівня підготовки молоді до військової служби у Збройних Силах України, на виконання розпорядження Волинської обласної державної адміністрації від 22 червня 2009 року №192 “Про організацію підготовки молоді до військової служби у Збройних Силах України в 2010-2011 навчальному році”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заходи щодо підготовки молоді до військової служби у Збройних Силах України в 2010-2011 навчальному році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ідділу освіти райдержадміністрації, центральній районній лікарні, відділу у справах сім’ї, молоді та спорту райдержадміністрації, військовому комісаріату організувати та забезпечити підготовку молоді  до військової служби відповідно до вимог Закону України “Про військовий обов’язок і військову службу” і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, у строки, передбачені заход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творити район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райдержадміністрації  </w:t>
      </w:r>
      <w:r>
        <w:rPr>
          <w:sz w:val="28"/>
          <w:szCs w:val="28"/>
          <w:lang w:val="uk-UA"/>
        </w:rPr>
        <w:t>Верка А.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Ліщук 214 75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Бондарук 213 13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5:00Z</dcterms:created>
  <dc:creator>Lichuk</dc:creator>
  <dc:description/>
  <cp:keywords/>
  <dc:language>en-US</dc:language>
  <cp:lastModifiedBy>Myroslav</cp:lastModifiedBy>
  <cp:lastPrinted>2010-08-11T15:40:00Z</cp:lastPrinted>
  <dcterms:modified xsi:type="dcterms:W3CDTF">2010-08-12T08:14:00Z</dcterms:modified>
  <cp:revision>12</cp:revision>
  <dc:subject/>
  <dc:title/>
</cp:coreProperties>
</file>