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tbl>
      <w:tblPr>
        <w:tblW w:w="336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ЗАТВЕРДЖЕНО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озпорядженням голови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айдержадміністрації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 w:val="false"/>
                <w:sz w:val="28"/>
                <w:szCs w:val="28"/>
              </w:rPr>
              <w:t>11.11.2010</w:t>
            </w:r>
            <w:r>
              <w:rPr>
                <w:b w:val="false"/>
                <w:sz w:val="28"/>
                <w:szCs w:val="28"/>
                <w:lang w:val="uk-UA" w:eastAsia="en-US"/>
              </w:rPr>
              <w:t>р.  № 54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ошторис видатків для оплати робіт по штучному осіменінню корів в індивідуальному секторі Володимир – Волинського район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 жовтень 2010 рок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11"/>
        <w:gridCol w:w="1882"/>
        <w:gridCol w:w="1149"/>
        <w:gridCol w:w="1353"/>
        <w:gridCol w:w="1485"/>
        <w:gridCol w:w="1290"/>
      </w:tblGrid>
      <w:tr>
        <w:trPr>
          <w:trHeight w:val="10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зва  сільської (міської) рад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населеного пункту  де розташовано пун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 гол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на, 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лата за рахунок бюджет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бултівс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Микулич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елівківс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Нехворощ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динс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Луди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,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річанс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Суходо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30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50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50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40" w:right="5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2:00Z</dcterms:created>
  <dc:creator>Myroslav</dc:creator>
  <dc:description/>
  <cp:keywords/>
  <dc:language>en-US</dc:language>
  <cp:lastModifiedBy>Myroslav</cp:lastModifiedBy>
  <dcterms:modified xsi:type="dcterms:W3CDTF">2010-11-15T09:52:00Z</dcterms:modified>
  <cp:revision>2</cp:revision>
  <dc:subject/>
  <dc:title/>
</cp:coreProperties>
</file>