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7. 2010 року          м. Володимир-Волинський                                        №</w:t>
      </w:r>
      <w:r>
        <w:rPr>
          <w:sz w:val="28"/>
          <w:szCs w:val="28"/>
        </w:rPr>
        <w:t xml:space="preserve"> 28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становлення шефства над дітьми - сиротами та дітьм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збавленими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проживає 92 дитини - сироти та дитини, позбавленої батьківського піклування, 52 з них проживає у сім’ях опікунів, піклувальників, 11- виховується у дитячих будинках сімейного типу та прийомних сім’ях. Однак 25 дітей цієї категорії перебуває поза межами сімейного оточення і виховується в закладах системи Міністерства освіти і науки України, 1 - в закладі Міністерства праці і соціального захисту населення. 3 - перебуває у навчальних закладах І - ІІ рівнів акредитації на повному державному утриманні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3 Закону України «Про забезпечення організаційно-правових умов соціального захисту дітей-сиріт та дітей, позбавлених батьківського піклування», розпорядження голови Волинської обласної державної адміністрації від 28 травня № 147 «Про встановлення шефства над дітьми, позбавленими батьківського піклування», пункту 1 статті 22 Закону України «Про місцеві державні адміністрації», з метою активізації роботи із забезпечення захисту прав і законних інтересів дітей-сиріт та дітей, позбавлених батьківського піклування , надання їм допомоги у вирішенні соціальних та побутових пробле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становити шефство голови, заступників голови, керівника апарату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руктурних підрозділів райдержадміністрації та територіальних підрозділів центральних органів виконавчої влади над дітьми - сиротами та дітьми, позбавленими батьківського піклування, згідно із списком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олові, заступникам голови, керівнику апарату, начальникам структур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розділів райдержадміністрації забезпечити надання допомоги дітям - сиротам та дітям, позбавленим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райдержадміністрації установити особисте шефство та шеф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ів голови, керівників структурних підрозділів над дітьми-сиротами та дітьми, позбавленими батьківського піклування, які походять з району та виховуються в інтернатних закладах області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Керівникам структурних підрозділів райдержадміністрації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підрозділів центральних органів виконавчої влади забезпечити виконання цього розпорядження та до 10 січня щороку подавати інформацію про стан його виконання відділу у справах дітей райдержадміністрації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ідділу у справах дітей райдержадміністрації (Смоляр О.А.) узагальне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службі у справах дітей облдержадміністрації щороку до 15 січня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, розпорядження голови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від 16.07.2007 року № 314 «Про встановлення патронату над дітьми - сиротами та дітьми, позбавленими батьківського піклуванн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  Контроль за виконанням цього розпорядження покласти на заступ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 Верка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евченко 24 421</w:t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14:00Z</dcterms:created>
  <dc:creator>Dity</dc:creator>
  <dc:description/>
  <cp:keywords/>
  <dc:language>en-US</dc:language>
  <cp:lastModifiedBy>Myroslav</cp:lastModifiedBy>
  <cp:lastPrinted>2010-07-06T14:32:00Z</cp:lastPrinted>
  <dcterms:modified xsi:type="dcterms:W3CDTF">2010-07-13T05:36:00Z</dcterms:modified>
  <cp:revision>19</cp:revision>
  <dc:subject/>
  <dc:title>                                                    </dc:title>
</cp:coreProperties>
</file>