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Додаток 2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580" w:right="-93" w:hanging="0"/>
        <w:rPr>
          <w:sz w:val="28"/>
          <w:szCs w:val="20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2</w:t>
      </w:r>
      <w:r>
        <w:rPr>
          <w:sz w:val="28"/>
          <w:lang w:val="uk-UA"/>
        </w:rPr>
        <w:t xml:space="preserve"> липня 2010 року №</w:t>
      </w:r>
      <w:r>
        <w:rPr>
          <w:sz w:val="28"/>
        </w:rPr>
        <w:t xml:space="preserve"> 289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ерівників структурних підрозділів районної державної адміністрації,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 району </w:t>
      </w:r>
      <w:r>
        <w:rPr>
          <w:bCs/>
          <w:sz w:val="28"/>
          <w:lang w:val="uk-UA"/>
        </w:rPr>
        <w:t>за 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юк С.П. – начальник відділу охорони здоров’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.Й. – 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убнів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О.В. – директор районного центру соціальних служб для сім’ї, дітей та молоді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чай І.М. – 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.М. – 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чай Л.Є. – 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оря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.Г. – 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сноста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.І. – 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ас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 Г.С. – 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уд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.І. – 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толярчук Л.М. – директор територіального центру соціального обслуговування пенсіонерів та одиноких непрацездатних громадян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ит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.А. – начальник архівного відділ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ва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.І. – 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’яти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юк Н.О. – начальник відділу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огожан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О.А. – 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елец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.І. – 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енжар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гун О.А. – начальник відділу у справах сім'ї, молоді та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мелів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харчук М.Б. - 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булт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абовський О.Є. –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тя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.А. – начальник відділу будівництва та архіте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удцев С.Є. – заступник начальника відділу освіти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         С.Сла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03:00Z</dcterms:created>
  <dc:creator>Myroslav</dc:creator>
  <dc:description/>
  <cp:keywords/>
  <dc:language>en-US</dc:language>
  <cp:lastModifiedBy>Myroslav</cp:lastModifiedBy>
  <dcterms:modified xsi:type="dcterms:W3CDTF">2010-07-13T06:03:00Z</dcterms:modified>
  <cp:revision>2</cp:revision>
  <dc:subject/>
  <dc:title/>
</cp:coreProperties>
</file>