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Cs w:val="20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2</w:t>
      </w:r>
      <w:r>
        <w:rPr>
          <w:sz w:val="28"/>
          <w:lang w:val="uk-UA"/>
        </w:rPr>
        <w:t xml:space="preserve"> липня 2010 року №</w:t>
      </w:r>
      <w:r>
        <w:rPr>
          <w:sz w:val="28"/>
        </w:rPr>
        <w:t xml:space="preserve"> 289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івництва районної державної адміністрації за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lang w:val="uk-UA"/>
        </w:rPr>
        <w:t>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илузька міська, П’ятиднівська, Хотячівська сільські рад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уба В.М. – голова районної державної 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бултівська, Хмелівківська, Оваднівська, Зимнівська, Селецька, Бубнівська сільські ради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юк С.І. – перший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річанська, Ласківська, Рогожанська, Лудинська сільські рад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прунович М.С. –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ьотничівська, Березовичівська, Красноставська, Галинівська сільські рад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Верко А.Л. –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ілинська, Зорянська, Стенжаричівська, Микитичівська сільські рад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лащук С.М. – 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bCs/>
          <w:sz w:val="28"/>
          <w:szCs w:val="20"/>
          <w:lang w:val="uk-UA"/>
        </w:rPr>
      </w:pPr>
      <w:r>
        <w:rPr>
          <w:b w:val="false"/>
          <w:bCs/>
          <w:sz w:val="28"/>
          <w:szCs w:val="20"/>
          <w:lang w:val="uk-UA"/>
        </w:rPr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івник апарату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райдержадміністрації                                                                                 С.Слащ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04:00Z</dcterms:created>
  <dc:creator>Myroslav</dc:creator>
  <dc:description/>
  <cp:keywords/>
  <dc:language>en-US</dc:language>
  <cp:lastModifiedBy>Myroslav</cp:lastModifiedBy>
  <dcterms:modified xsi:type="dcterms:W3CDTF">2010-07-13T06:04:00Z</dcterms:modified>
  <cp:revision>2</cp:revision>
  <dc:subject/>
  <dc:title/>
</cp:coreProperties>
</file>