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</w:t>
      </w:r>
      <w:r>
        <w:rPr>
          <w:lang w:val="en-US"/>
        </w:rPr>
        <w:t>V</w:t>
      </w:r>
      <w:r>
        <w:rPr/>
        <w:t xml:space="preserve">І. З А Х О Д И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 xml:space="preserve">           </w:t>
      </w:r>
      <w:r>
        <w:rPr/>
        <w:t>РЕГІОНАЛЬНОЇ  ПРОГРАМИ</w:t>
      </w:r>
    </w:p>
    <w:p>
      <w:pPr>
        <w:pStyle w:val="Normal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розвитку культури, мистецтва і туризму в районі на період 20</w:t>
      </w:r>
      <w:r>
        <w:rPr>
          <w:sz w:val="28"/>
          <w:lang w:val="ru-RU"/>
        </w:rPr>
        <w:t>11</w:t>
      </w:r>
      <w:r>
        <w:rPr>
          <w:sz w:val="28"/>
        </w:rPr>
        <w:t xml:space="preserve"> - 201</w:t>
      </w:r>
      <w:r>
        <w:rPr>
          <w:sz w:val="28"/>
          <w:lang w:val="ru-RU"/>
        </w:rPr>
        <w:t>5</w:t>
      </w:r>
      <w:r>
        <w:rPr>
          <w:sz w:val="28"/>
        </w:rPr>
        <w:t xml:space="preserve"> рок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92"/>
        <w:gridCol w:w="2875"/>
        <w:gridCol w:w="1953"/>
        <w:gridCol w:w="1800"/>
        <w:gridCol w:w="1663"/>
        <w:gridCol w:w="1470"/>
        <w:gridCol w:w="135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йменування заход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конання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сяги та джерела  фінансування</w:t>
            </w:r>
            <w:r>
              <w:rPr>
                <w:sz w:val="28"/>
                <w:lang w:val="ru-RU"/>
              </w:rPr>
              <w:t xml:space="preserve">  </w:t>
            </w:r>
            <w:r>
              <w:rPr>
                <w:sz w:val="28"/>
              </w:rPr>
              <w:t>(тис.грн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Усього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 тому числі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ни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ісцев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забюд-жетн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ш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Зміцнення матеріально-технічної бази установ культури і мистец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забезпечення повноцінного функціонування наявної мережі закладів культури і мистецтва району, підтримання належного технічного стану приміщен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облдержадміністрації, відділ культури та туризму, відділ будівництва та архітектури райдержадміністраці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дійснити внутрішній та зовнішній ремонт центральної районної бібліоте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бібліоте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</w:t>
            </w:r>
            <w:r>
              <w:rPr>
                <w:sz w:val="28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готовити технічну документацію та провести реконструкцію музею-садиби Ігоря Стравінсь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илузька дитяча школа мистец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ru-RU"/>
              </w:rPr>
              <w:t>Встановити огорожу біля Устилузької дитячої школи мистецт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илузька дитяча школа мистец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готовити проектно-кошторисну документацію та здійснити реконструкцію покрівлі районного будинку культур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ий будинок культур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дійснити внутрішній ремонт районного будинку культур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ий будинок культур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емонт покрівлі, підлоги, внутрішній та зовнішній ремонти, відновлення опалення в БК с.Овадн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правління культури та туризму облдержадміністрації, відділ культури та туризму, Оваднівська сільська рад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крівлі, підлоги, внутрішній та зовнішній ремонти, відновлення опалення в БК с.Льотнич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та туризму облдержадміністрації, відділ культури та туризму, Льотничівська сільська рад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З метою реалізації регіональної політики щодо забезпечення державного регулювання у сфері енергозбереження, впровадження енергозберігаючих технологій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централізованій бібліотечній системі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нтральна районна бібліоте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5" w:hanging="0"/>
              <w:rPr>
                <w:sz w:val="28"/>
              </w:rPr>
            </w:pPr>
            <w:r>
              <w:rPr>
                <w:sz w:val="28"/>
              </w:rPr>
              <w:t>- здійснити заміну вікон і дверей на енергозберігаючі</w:t>
            </w:r>
          </w:p>
          <w:p>
            <w:pPr>
              <w:pStyle w:val="TextBody"/>
              <w:ind w:right="-115" w:hanging="0"/>
              <w:rPr>
                <w:sz w:val="28"/>
              </w:rPr>
            </w:pPr>
            <w:r>
              <w:rPr>
                <w:sz w:val="28"/>
              </w:rPr>
              <w:t>- встановити пічне опалення в бібліотеках-філіях району</w:t>
            </w:r>
          </w:p>
          <w:p>
            <w:pPr>
              <w:pStyle w:val="TextBody"/>
              <w:ind w:right="-115" w:hanging="0"/>
              <w:rPr>
                <w:sz w:val="28"/>
              </w:rPr>
            </w:pPr>
            <w:r>
              <w:rPr>
                <w:sz w:val="28"/>
              </w:rPr>
              <w:t>- завершити модернізацію електромережі в бібліотеках району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йонному будинку культури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rPr>
                <w:sz w:val="28"/>
              </w:rPr>
            </w:pPr>
            <w:r>
              <w:rPr>
                <w:sz w:val="28"/>
              </w:rPr>
              <w:t>- провести модернізацію енергетичного обладнання (регуляторів сценічного освітлення, радіаторів опалювальної системи, труб, кранів і ін.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ий будинок культур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8"/>
              </w:rPr>
            </w:pPr>
            <w:r>
              <w:rPr>
                <w:sz w:val="28"/>
              </w:rPr>
              <w:t>- завершити заміну старих віконних блоків на металопластиков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ий будинок культур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І. Упровадження сучасних інформаційних технологі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дійснювати пошук та проводити відповідну роботу щодо забезпечення участі закладів культури і мистецтва в конкурсах на здобуття грантів,  інвестиційних програмах та проектах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ідділ культури та туризму райдержадміністрації, районні установи культури і мистецт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’ютеризувати робочі місця фахівців відділу культури та туризму райдержадміністрації, впроваджувати програмні засоби комп’ютерного обліку документів. Забезпечувати підтримку роботи електронної пошти,  каналів інтернет-зв’язку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ідділ культури та туризму райдержадміністрації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ворити веб-сайти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центральної районної бібліотек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стилузької дитячої школи мистец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ідділ культури та туризму райдержадміні-страції,  центральна районна бібліотека, Устилузька дитяча школа мистец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8"/>
              </w:rPr>
              <w:t>Здійснювати поетапну комп’ютеризацію бібліотек-філій району за бюджетні та позабюджетні кошти (участь в програмі «Бібліоміст», конкурсах «Вільний доступ до Інтернету», проектах співпраці бібліотек з місцевими громадами, які реалізують Рада міжнародних наукових досліджень та обмінів (</w:t>
            </w:r>
            <w:r>
              <w:rPr>
                <w:sz w:val="28"/>
                <w:lang w:val="en-US"/>
              </w:rPr>
              <w:t>IREX</w:t>
            </w:r>
            <w:r>
              <w:rPr>
                <w:sz w:val="28"/>
              </w:rPr>
              <w:t>) у співпраці з Фундацією Білла та Мелінди Гейтс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, Устилузька міська та сільські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>
                <w:sz w:val="28"/>
              </w:rPr>
            </w:pPr>
            <w:r>
              <w:rPr>
                <w:sz w:val="28"/>
              </w:rPr>
              <w:t>Здійснювати автоматизацію бібліотечних процесів з використанням бібліотечних програм  Ірбіс, УФД-«Бібліотека» тощ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культури та туризму райдержадміністрації, центральна районна бібліоте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ІІ. Кадрова політика, поліпшення умов праці та творчої діяльності працівників галуз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орічно визначати рівень та потреби галузі культури і мистецтва у підготовці фахівців,  обсяги підготовки,  перепідготовки та підвищення кваліфікації спеціалістів. Уживати заходів щодо підвищення якісного складу керівників та спеціалістів галузі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культури та туризму райдержадміністрації, Устилузька міська та сільські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rPr>
                <w:sz w:val="28"/>
              </w:rPr>
            </w:pPr>
            <w:r>
              <w:rPr>
                <w:sz w:val="28"/>
              </w:rPr>
              <w:t>Проводити профорієнтаційну роботу  в районі  із залучення до вступу у Волинське державне училище культури і мистецтв ім. І.Ф. Стравінського кращих випускників шкіл естетичного виховання, талановитої молоді, особливо з сільської місцевості</w:t>
            </w:r>
          </w:p>
          <w:p>
            <w:pPr>
              <w:pStyle w:val="Normal"/>
              <w:ind w:left="-108" w:right="-11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1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1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1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1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1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1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1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культури та туризму райдержадміністрації, Устилузька дитяча школа мистецт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15" w:hanging="0"/>
              <w:jc w:val="left"/>
              <w:rPr/>
            </w:pPr>
            <w:r>
              <w:rPr/>
              <w:t>Забезпечувати підвищення кваліфі-кації спеціалістів галузі в  Інституті підвищення кваліфікації керівних кадрів Національної академії державного управління при Президентові України,   Львів-регіональному                                                               інституті державного управління, Державній академії керівних кадрів культури і мистецтв Міністерства культури і туризму України, обласному центрі підвищення кваліфікації державних службовців та керівників державних підприємств, установ та організаці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, Устилузька міська та сільські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одити роботу по ліквідації неповної зайнятості працівників культури в сільській місцево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культури та туризму райдержадміністрації, Устилузька міська та сільські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8"/>
              </w:rPr>
            </w:pPr>
            <w:r>
              <w:rPr>
                <w:sz w:val="28"/>
              </w:rPr>
              <w:t>З метою підвищення фахового рівня, підняття престижу професії працівника культури проводити конкурси “Кращий за професією”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культури та туризму райдержадміністрації, районні методичні центр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. Державна підтримка розвитку професійного мистецтва та діяльності обласних осередків творчих спіл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ити організаційну і творчу роботу з підготовки та проведення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ідділ культури та туризм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фестивалю традиційної національної культури “Український коровай- сузір’я”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йонний будинок культур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ичного фестивалю “Стравінський і Україна”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лузька дитяча школа мистецт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 xml:space="preserve">Сприяти придбанню автотранспорту для районних мистецьких установ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 автобуса для районного будинку культур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ий будинок культур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Надати допомогу районним установам, мистецьким   колективам:  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4" w:leader="none"/>
              </w:tabs>
              <w:ind w:left="-104" w:firstLine="104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у пошитті костюмів для учасників народних аматорських колективів: хору культпрацівників району «Любисток», ансамблю танцю «Дружба»</w:t>
            </w:r>
          </w:p>
          <w:p>
            <w:pPr>
              <w:pStyle w:val="Normal"/>
              <w:tabs>
                <w:tab w:val="clear" w:pos="708"/>
                <w:tab w:val="left" w:pos="-104" w:leader="none"/>
              </w:tabs>
              <w:ind w:left="-104" w:firstLine="104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ий будинок культур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4" w:leader="none"/>
              </w:tabs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у придбанні крісел у зал для глядачів районного будинку культури  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ий будинок культур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4" w:leader="none"/>
              </w:tabs>
              <w:ind w:left="0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у придбанні крісел у зал для глядачів Устилузької дитячої школи мистецтв  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илузька дитяча школа мистецт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-104" w:firstLine="104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у придбанні костюмів для  капели бандуристів Устилузької дитячої школи мистецтв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илузька дитяча школа мистецт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районному бюджеті передбачити кошти на придбання творів драматичного мистецтва; для аранжування творів хорового мистецт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діл культури та туризму райдержадміністрації, районний будинок культур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1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. Організації дозвілля населення та розвитку аматорського мистецтва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слідження, збереження та відродження традиційної народної культури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безпечити збереження та розвиток мережі  закладів культури у сільській місцевості, визначених на підставі мінімальних соціальних нормативів забезпечення населення клубними закладами і бібліотечними установами та включених до відповідних державних реєстрів України. При потребі і наявних можливостях відновлювати роботу закладів культури, закритих у попередні рок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культури та туризму райдержадміністрації, Устилузька міська та сільські ради, районні методичні центр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сти творчі звіти та обмінні концерти аматорського мистецтва району, Устилузької міської та сільських ра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культури та туризму райдержадміністрації, Устилузька міська та сільські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исвячені 20-й річниці незалежності України;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присвячені 200-річчю від дня народження Т.Г. Шевченка                                                                      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исвячені 70-й річниці Перемоги у Великій Вітчизняній війні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Брати участь у міжнародних, всеукраїнських фестивалях та конкурсах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культури та туризму райдержадміністраці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- Міжнародний фестиваль українського фольклору “Берегиня”;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Районний методичний цент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</w:rPr>
              <w:t>- Міжнародний фестиваль “Поліське літо з фольклором”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- Всеукраїнський конкурс хорового мистецтва імені Лесі Українки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- Міжнародний конкурс виконавців на цимбалах та сопілці “Волинська гуковиця“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илузька дитяча школа мистецт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укувати можливості для забезпечення участі кращих аматорських колективів, окремих виконавців у всеукраїнських та міжнародних фестивалях, конкурсах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культури та туризму райдержадміністрації,  Устилузька міська та сільські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проведення районних традиційних свят, оглядів-конкурс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ядок і щедрі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атралізованого дійства «Свят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снянок і гаї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асхальної атрибу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імейних ансамблів та фольклорних колективів</w:t>
            </w:r>
          </w:p>
          <w:p>
            <w:pPr>
              <w:pStyle w:val="Normal"/>
              <w:ind w:lef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проведення основних масових заходів відповідно до календаря знаменних да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-115" w:hanging="125"/>
              <w:rPr>
                <w:sz w:val="28"/>
              </w:rPr>
            </w:pPr>
            <w:r>
              <w:rPr>
                <w:sz w:val="28"/>
              </w:rPr>
              <w:t>З метою вивчення, збереження та популяризації нематеріальної культурної спадщини, народних художніх промислів здійснити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культури та туризму райдержадміністрації, методичні центри район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етнографічні експедиції у села району;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виготовлення серії відеофільмів, </w:t>
            </w:r>
            <w:r>
              <w:rPr>
                <w:sz w:val="28"/>
                <w:lang w:val="en-US"/>
              </w:rPr>
              <w:t>CD</w:t>
            </w:r>
            <w:r>
              <w:rPr>
                <w:sz w:val="28"/>
              </w:rPr>
              <w:t>-дисків із записами обрядів, народних пісень і мелодій, організацію виставок традиційного  народного мистец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шукувати кошти на оновлення інструментарію, придбання сценічних костюмів для аматорських колективів та окремих виконавці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культури та туризму райдержадміністрації, Устилузькі міська та сільські рад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1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І. Забезпечення діяльності бібліотечних устан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дійснювати планомірне поповнення книжкових фондів бібліотек, залучаючи кошти з різних джерел фінансування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культури і туризму райдержадміністрації, центральна районна бібліоте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8"/>
              </w:rPr>
              <w:t>для  центральної районної бібліотек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3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1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0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9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8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7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1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4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8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ля Устилузької міської бібліотеки для доросли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3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для Устилузької міської бібліотеки для діте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8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3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7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38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,655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538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,020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538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,385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538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,750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538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,115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538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6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,3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ля сільських бібліотек-філі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52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,610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52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4,770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52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7,930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52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1,090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52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4,250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52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0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9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9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8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8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езпечити передплату періодичних видань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 культури та туризму райдержадміністрації, центральна районна бібліоте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і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8"/>
              </w:rPr>
              <w:t>для  центральної районної бібліоте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4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8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 для Устилузької міської бібліотеки для дорослих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для Устилузької міської бібліотеки для діте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8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4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ля сільських бібліотек-філі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9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3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7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0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4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2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4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5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6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8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дійснювати поетапне забезпечення комп’ютерами районну,  міську та  сільські бібліотеки-філії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Відділ культури та туризму, центральна районна бібліотека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одити підготовчу роботу щодо підключення  до  єдиної інформаційної мережі бібліотек області, переведення фондів на єдину систему обліку книжкового фонду (“ІРБІС” і т.п.). Придбати відповідне програмне забезпеченн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діл культури та туризму , центральна районна бібліоте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бачати кошти для придбання крісел у читальний зал центральної районної бібліотек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культури та туризму, центральна районна бібліоте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ІІ. Удосконалення початкової мистецької освіти та підготовки кадрів працівників куль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ільшувати контингент учнів у початкових спеціалізованих мистецьких навчальних закладів . Сприяти у підтриманні належних умов для відкриття, функціонування, збереження та розвитку філіалів та класів у сільській місцевості</w:t>
            </w:r>
          </w:p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культури та туризму, Устилузька школа мистецт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ворювати умови для надання освітніх послуг щодо забезпечення виконання навчальних планів в повному обсязі в початкових спеціалізованих мистецьких навчальних закладах. Залучати дітей до навчання народним промислам, образотворчому мистецтву, грі на народних, духових та струнно-смичкових інструментах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культури та туризму, Устилузька школа мистецт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рияти зміцненню, розвитку, оновлення та поповнення матеріально-технічної бази початкових спеціалізованих мистецьких навчальних закладів райо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культури та туризму, Устилузька школа мистецт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ймати участь в  обласних конкурсах і фестивалях серед учнів початкових спеціалізованих мистецьких навчальних закладів з різних напрямків дитячого виконавства та  в обласних відбіркових турах всеукраїнських конкурсів з метою виявлення та підтримки обдарованих дітей, зокрема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культури та туризму, Устилузька школа мистецт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5" w:hanging="0"/>
              <w:jc w:val="left"/>
              <w:rPr>
                <w:sz w:val="28"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sz w:val="28"/>
                <w:szCs w:val="28"/>
              </w:rPr>
              <w:t>за програмою Українського фонду культури “Нові імена України”;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чнівської творчості “Об’єднаймося ж, брати мої...”;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творчості дітей села “Золоте зернятко” (смт Рокині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рияти участі обдарованих дітей та молоді у всеукраїнських та міжнародних конкурсах, фестивалях, інших культурно-мистецьких акціях, передбачаючи щорічно фінансову підтримку їх учасникі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культури та туризму, Устилузька школа мистецт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ймати участь у всеукраїнських конкурсах, фестивалях та пленерах, зокрема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культури та туризму, Устилузька школа мистецт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44" w:right="-112" w:hanging="0"/>
              <w:rPr/>
            </w:pPr>
            <w:r>
              <w:rPr/>
              <w:t>- Всеукраїнського фестивалю-конкурсу молодих виконавців сучасної української пісні “Володимир” у м.Володимирі-Волинському;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8"/>
              </w:rPr>
            </w:pPr>
            <w:r>
              <w:rPr>
                <w:sz w:val="28"/>
              </w:rPr>
              <w:t>- Всеукраїнського фестивалю дитячої творчості “Золота підкова”;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сеукраїнського огляду-конкурсу виконавців на бандурі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іжнародних пленерів юних художників у мм. Володимирі-Волинському, Ковелі, Луцьку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ому пісенному конкурсі сучасної пісні «Кришталеве джерельце»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- міськрайонному пісенному конкурсі «Юні голоси»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ймати участь в  обласних семінарах-практикумах, семінарах-нарад, майстер-класах  за участю провідних викладачів області, фахівців вищих навчальних закладів ІІІ-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рівнів акредитації з метою підвищення фахового та методичного рівня роботи викладачів школи естетичного викладанн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, Устилузька школа мистецт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ІІІ. Розвиток музейної справи та будівництв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дійснити оформлення експозиції громадського музею-садиби  композитора І.Ф.Стравінського в м.Устилузі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, Устилузька міська рад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ind w:left="-12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ідготувати  і видати путівник «Будинок, де жив і працював       І.Ф.Стравінський  в м.Устилузі»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, Устилузька міська рад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Х. Кіновідеообслуговування насел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8"/>
              </w:rPr>
            </w:pPr>
            <w:r>
              <w:rPr>
                <w:sz w:val="28"/>
              </w:rPr>
              <w:t>Здійснювати контроль  за правопорушеннями у сфері інтелектуальної власності, дотриманням вимог чинного законодавства щодо публічного показу та розповсюдження кіно відеофільмів  суб’єктами кіновідеопідприємницької діяльності, виконання ними Закону України „Про захист суспільної моралі”,дотриман</w:t>
            </w:r>
          </w:p>
          <w:p>
            <w:pPr>
              <w:pStyle w:val="Normal"/>
              <w:ind w:right="-115" w:hanging="0"/>
              <w:rPr>
                <w:sz w:val="28"/>
              </w:rPr>
            </w:pPr>
            <w:r>
              <w:rPr>
                <w:sz w:val="28"/>
              </w:rPr>
              <w:t>ня квоти  демонстрування національних фільмів та демонстрування іноземних фільмів державною мовою</w:t>
            </w:r>
          </w:p>
          <w:p>
            <w:pPr>
              <w:pStyle w:val="Normal"/>
              <w:ind w:right="-11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культури та туризм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Х. Охорона культурної та археологічної спадщин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8"/>
              </w:rPr>
            </w:pPr>
            <w:r>
              <w:rPr>
                <w:sz w:val="28"/>
                <w:szCs w:val="28"/>
              </w:rPr>
              <w:t>Забезпечення дослідження (моніторингу) культурної спадщини, в тому числі й рухомих пам'яток, комісією з обстеження стану пам’яток історії, архітектури, археології місцевого й національного значення та об’єктів культурної спадщини, що перебувають на державному обліку у районі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ідділи культури та туризму, будівництва та архітектури райдержадміністрації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наявності та стану збереження культурних цінностей і предметів державної та недержавної частини Музейного фонду України у переданих релігійним громадам культових спорудах – об’єктів культурної спадщини району</w:t>
            </w:r>
          </w:p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, Волинський краєзнавчий музей (за згодою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изація об’єктів та пам’яток археології, історії, монументального мистецтва, архітектури, містобудування, науки і техніки місцевого знач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ідділи культури та туризму, будівництва та архітектури райдержадміністрації, виконкоми Устилузької міської та сільських ра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8"/>
              </w:rPr>
            </w:pPr>
            <w:r>
              <w:rPr>
                <w:sz w:val="28"/>
                <w:szCs w:val="28"/>
              </w:rPr>
              <w:t>Організація наукових досліджень щойно виявлених об’єктів культурної спадщини для подання до включення в Державний реєстр нерухомих пам’яток Україн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ідділи культури та туризму, будівництва та архітектури, райдержадміністрації, Устилузька міська та сільські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та встановлення охоронних дощок та охоронних знаків нового зразка, інформаційних таблиць єдиного зразка на пам’ятках місцевого та національного значення</w:t>
            </w:r>
          </w:p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1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8"/>
              </w:rPr>
            </w:pPr>
            <w:r>
              <w:rPr>
                <w:sz w:val="28"/>
                <w:szCs w:val="28"/>
              </w:rPr>
              <w:t>Підготовка облікової документації (облікова картка, акт технічного стану, історична довідка, фотофіксація) для внесення щойно виявлених об’єктів культурної спадщини до Державного реєстру нерухомих пам’яток Україн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науково-проектної та проектно-кошторисної документації, та проведення ремонтно-реставраційних робіт, консервації, реабілітації, пристосування, музеєфікації аварійних пам’яток місцевого та національного значення,</w:t>
            </w:r>
          </w:p>
          <w:p>
            <w:pPr>
              <w:pStyle w:val="Normal"/>
              <w:ind w:left="-108" w:right="-115" w:firstLine="108"/>
              <w:rPr/>
            </w:pPr>
            <w:r>
              <w:rPr>
                <w:sz w:val="28"/>
                <w:szCs w:val="28"/>
              </w:rPr>
              <w:t>-млин паровий с.Микуличі</w:t>
            </w:r>
          </w:p>
          <w:p>
            <w:pPr>
              <w:pStyle w:val="Normal"/>
              <w:ind w:left="-108" w:right="-115" w:firstLine="108"/>
              <w:rPr/>
            </w:pPr>
            <w:r>
              <w:rPr>
                <w:sz w:val="28"/>
                <w:szCs w:val="28"/>
              </w:rPr>
              <w:t>-Михайлівська церква с.Хмелів</w:t>
            </w:r>
          </w:p>
          <w:p>
            <w:pPr>
              <w:pStyle w:val="Normal"/>
              <w:ind w:left="-108" w:right="-115" w:firstLine="108"/>
              <w:rPr/>
            </w:pPr>
            <w:r>
              <w:rPr>
                <w:sz w:val="28"/>
                <w:szCs w:val="28"/>
              </w:rPr>
              <w:t>- Хрестовоздвиженська церва с.Хворостів</w:t>
            </w:r>
          </w:p>
          <w:p>
            <w:pPr>
              <w:pStyle w:val="Normal"/>
              <w:ind w:left="-108" w:right="-115" w:firstLine="108"/>
              <w:rPr/>
            </w:pPr>
            <w:r>
              <w:rPr>
                <w:sz w:val="28"/>
                <w:szCs w:val="28"/>
              </w:rPr>
              <w:t>- Пам’ятник землякам с.Микитичі</w:t>
            </w:r>
          </w:p>
          <w:p>
            <w:pPr>
              <w:pStyle w:val="Normal"/>
              <w:ind w:left="-108" w:right="-295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’ятник землякам с.Лудин</w:t>
            </w:r>
          </w:p>
          <w:p>
            <w:pPr>
              <w:pStyle w:val="Normal"/>
              <w:ind w:left="-108" w:right="-115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15" w:firstLine="1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15" w:firstLine="1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и культури та туризму, будівництва та архітектури райдержадміністрації, Березовичівська, Луди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икитичівська, Хобултівська, Хмелівківська сільські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гування Списку історичних населених місць України, виготовлення науково-проектної документації з визначення меж та режимів використання історичних ареалів історичних населених місць області відповідно до постанови Кабінету Міністрів України   від   26.07.01 № 878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Устилуг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  с.Зимн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, будівництва та архітектури райдержадміністрації, Устилузька міська та Зимнівська сільська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підготовки та видання путівників про історичні населені місця на території району, випуск багатомовних інформаційно-рекламних видань про цінні пам’ятки та об’єкти культурної спадщини району.</w:t>
            </w:r>
          </w:p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ідділ культури і туризму райдержадміністраці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Х1. Розвиток туризм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Здійснювати видання друкованої та мультимедійної рекламно-інформаційної продукції (путівників, буклетів, карт-схем) російською, польською та мовами європейських країн, використання можливостей комп’ютерної мережі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для реклами туристичних можливостей району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ти район, його туристичний та інвестиційний потенціал на регіональних, національних і міжнародних туристичних виставках в Україні та за кордо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ідділ культури та туризм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творення та забезпечення функціонування туристично-інформаційного пункту в м.Устилузі (пункт перетину державного кордону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ідділ культури та туризм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П. Розвиток української мов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безпечення передплати для центральної районної бібліотеки українських періодичних видан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Український тиждень», «Слово Просвіти», «Сучасність», «Диво слово», «Березіль» тощ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культури та туризму, центральна районна бібліоте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нення фондів бібліотек району виданнями, присвяченими історії української національно-визвольної боротьби, становлення і розвитку українського війська, основним етапам державотворе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культури та туризму, централізована бібліотечна систем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ня в бібліотечних закладах району заходів, приурочених до державних свят України, Дня української писемності та мови, ювілейних дат визначних українських письменників та класиків української літератур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культури та туризму, централізована бібліотечна систем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дбання сучасної дитячої художньої літератури українською мовою (В. Нестайка, Л. Вороніної, З. Мензатюк, В. Рудківського та ін.) для бібліотек району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культури та туризму, централізована бібліотечна систем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>Всього заплановано коштів                     11111350 грн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З них обласний бюджет                       </w:t>
      </w:r>
      <w:r>
        <w:rPr>
          <w:color w:val="000000"/>
          <w:sz w:val="28"/>
          <w:szCs w:val="28"/>
        </w:rPr>
        <w:t>3365300 грн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З них місцевий бюджет                       </w:t>
      </w:r>
      <w:r>
        <w:rPr>
          <w:color w:val="000000"/>
          <w:sz w:val="28"/>
          <w:szCs w:val="28"/>
        </w:rPr>
        <w:t>6458025 грн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Позабюджетні кошти                           </w:t>
      </w:r>
      <w:r>
        <w:rPr>
          <w:color w:val="000000"/>
          <w:spacing w:val="1"/>
          <w:sz w:val="28"/>
          <w:szCs w:val="28"/>
        </w:rPr>
        <w:t>1288025 грн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                </w:t>
      </w:r>
      <w:r>
        <w:rPr>
          <w:sz w:val="28"/>
          <w:u w:val="single"/>
        </w:rPr>
        <w:t xml:space="preserve">У 2011 році                               </w:t>
      </w:r>
      <w:r>
        <w:rPr>
          <w:color w:val="000000"/>
          <w:sz w:val="28"/>
          <w:szCs w:val="28"/>
        </w:rPr>
        <w:t xml:space="preserve">1549520 </w:t>
      </w:r>
      <w:r>
        <w:rPr>
          <w:sz w:val="28"/>
        </w:rPr>
        <w:t>грн.</w:t>
      </w:r>
    </w:p>
    <w:p>
      <w:pPr>
        <w:pStyle w:val="Normal"/>
        <w:rPr/>
      </w:pPr>
      <w:r>
        <w:rPr>
          <w:sz w:val="28"/>
          <w:u w:val="single"/>
        </w:rPr>
        <w:t xml:space="preserve">                 </w:t>
      </w:r>
      <w:r>
        <w:rPr>
          <w:sz w:val="28"/>
          <w:u w:val="single"/>
        </w:rPr>
        <w:t xml:space="preserve">У 2012 році                               </w:t>
      </w:r>
      <w:r>
        <w:rPr>
          <w:color w:val="000000"/>
          <w:sz w:val="28"/>
          <w:szCs w:val="28"/>
        </w:rPr>
        <w:t>4127855 грн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                </w:t>
      </w:r>
      <w:r>
        <w:rPr>
          <w:sz w:val="28"/>
          <w:u w:val="single"/>
        </w:rPr>
        <w:t xml:space="preserve">У 2013 році                               </w:t>
      </w:r>
      <w:r>
        <w:rPr>
          <w:color w:val="000000"/>
          <w:spacing w:val="8"/>
          <w:sz w:val="28"/>
          <w:szCs w:val="28"/>
        </w:rPr>
        <w:t>2551190 грн</w:t>
      </w:r>
      <w:r>
        <w:rPr>
          <w:sz w:val="28"/>
        </w:rPr>
        <w:t>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                </w:t>
      </w:r>
      <w:r>
        <w:rPr>
          <w:sz w:val="28"/>
          <w:u w:val="single"/>
        </w:rPr>
        <w:t xml:space="preserve">У 2014 році                               </w:t>
      </w:r>
      <w:r>
        <w:rPr>
          <w:color w:val="000000"/>
          <w:spacing w:val="8"/>
          <w:sz w:val="28"/>
          <w:szCs w:val="28"/>
        </w:rPr>
        <w:t>1370125 грн.</w:t>
      </w:r>
    </w:p>
    <w:p>
      <w:pPr>
        <w:pStyle w:val="Normal"/>
        <w:rPr/>
      </w:pPr>
      <w:r>
        <w:rPr>
          <w:sz w:val="28"/>
          <w:u w:val="single"/>
        </w:rPr>
        <w:t xml:space="preserve">                 </w:t>
      </w:r>
      <w:r>
        <w:rPr>
          <w:sz w:val="28"/>
          <w:u w:val="single"/>
        </w:rPr>
        <w:t xml:space="preserve">У 2015 році                               </w:t>
      </w:r>
      <w:r>
        <w:rPr>
          <w:color w:val="000000"/>
          <w:spacing w:val="8"/>
          <w:sz w:val="28"/>
          <w:szCs w:val="28"/>
        </w:rPr>
        <w:t>1512660 грн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570"/>
        </w:tabs>
        <w:ind w:left="570" w:hanging="4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9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25:00Z</dcterms:created>
  <dc:creator>Surmuk</dc:creator>
  <dc:description/>
  <cp:keywords/>
  <dc:language>en-US</dc:language>
  <cp:lastModifiedBy>Surmuk</cp:lastModifiedBy>
  <cp:lastPrinted>2010-12-16T10:19:00Z</cp:lastPrinted>
  <dcterms:modified xsi:type="dcterms:W3CDTF">2010-12-16T08:19:00Z</dcterms:modified>
  <cp:revision>8</cp:revision>
  <dc:subject/>
  <dc:title>  VІ</dc:title>
</cp:coreProperties>
</file>