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5" w:right="61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144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146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14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151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55" w:right="61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2172" w:right="217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before="120" w:after="0"/>
        <w:ind w:left="2172" w:right="2172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before="120" w:after="0"/>
        <w:ind w:left="2172" w:right="2172" w:hanging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/>
        <w:bidi w:val="0"/>
        <w:ind w:left="0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рограми соціального захисту населення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комісії з питань соціального захисту населення та призначення житлових субсидій при райдержадміністрації від 15.09.2010 № 18:</w:t>
      </w:r>
    </w:p>
    <w:p>
      <w:pPr>
        <w:pStyle w:val="Normal"/>
        <w:widowControl/>
        <w:shd w:fill="FFFFFF"/>
        <w:bidi w:val="0"/>
        <w:ind w:left="0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Надати матеріальну допомогу громадянам, які потрапили в скрутне матеріальне становище:</w:t>
      </w:r>
    </w:p>
    <w:p>
      <w:pPr>
        <w:pStyle w:val="Normal"/>
        <w:widowControl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Дорохову Михайлу Павловичу, с. Новосілки -300 (триста) грн;</w:t>
      </w:r>
    </w:p>
    <w:p>
      <w:pPr>
        <w:pStyle w:val="Normal"/>
        <w:widowControl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Шаваріній Олені Михайлівні, с. Льотниче - 260 (двісті шістдесят) грн;</w:t>
      </w:r>
    </w:p>
    <w:p>
      <w:pPr>
        <w:pStyle w:val="Normal"/>
        <w:widowControl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Бадзюнь Олені Мифодіївні, с. Зимне - 200 (двісті) грн;</w:t>
      </w:r>
    </w:p>
    <w:p>
      <w:pPr>
        <w:pStyle w:val="Normal"/>
        <w:widowControl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Юрчук Любові Миколаївні, с. Тростянка - 100 (сто) грн.</w:t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   №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№  36-р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/>
      </w:pPr>
      <w:r>
        <w:rPr/>
      </w:r>
    </w:p>
    <w:sectPr>
      <w:type w:val="continuous"/>
      <w:pgSz w:w="11906" w:h="16838"/>
      <w:pgMar w:left="1355" w:right="61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03:00Z</dcterms:created>
  <dc:creator/>
  <dc:description/>
  <dc:language>en-US</dc:language>
  <cp:lastModifiedBy/>
  <dcterms:modified xsi:type="dcterms:W3CDTF">2010-09-22T10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