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/>
      </w:pPr>
      <w:r>
        <w:rPr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9.07.2010</w:t>
      </w:r>
      <w:r>
        <w:rPr>
          <w:sz w:val="28"/>
          <w:lang w:val="uk-UA"/>
        </w:rPr>
        <w:t xml:space="preserve">  № </w:t>
      </w:r>
      <w:r>
        <w:rPr>
          <w:sz w:val="28"/>
        </w:rPr>
        <w:t>314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Склад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комісії з питань захисту прав дитини райдержадміністраці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93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у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нк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дітей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це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Євген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ська Валентина Володимирівн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-начальник відділу з призначення пенсій Управління пенсійного фонду України у Володимир-Волинському районі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Сергій Петр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рай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 Ольга Володимирівн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Лариса Сергіївн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ст-консульт міськрайон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соціальних допомог управління праці та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 Володимир Михайл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 Анатолій Іван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лапаюк Василь Григорович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римінальної міліції у справах дітей Володимир-Волинського міського відділу з обслуговування міста та району УМВС України у Волинській області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 Тетяна Іванівн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управління, начальник відділу реєстрації актів цивільного стану по Володимир-Волинському району Володимир-Волинського міськрайонного управління юстиції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11:00Z</dcterms:created>
  <dc:creator>Myroslav</dc:creator>
  <dc:description/>
  <cp:keywords/>
  <dc:language>en-US</dc:language>
  <cp:lastModifiedBy>Myroslav</cp:lastModifiedBy>
  <dcterms:modified xsi:type="dcterms:W3CDTF">2010-07-20T08:11:00Z</dcterms:modified>
  <cp:revision>2</cp:revision>
  <dc:subject/>
  <dc:title/>
</cp:coreProperties>
</file>