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670" w:hanging="0"/>
        <w:rPr/>
      </w:pPr>
      <w:r>
        <w:rPr/>
        <w:t>ЗАТВЕРДЖЕНО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 xml:space="preserve">розпорядження голови райдержадміністрації </w:t>
      </w:r>
    </w:p>
    <w:p>
      <w:pPr>
        <w:pStyle w:val="Normal"/>
        <w:ind w:left="5670" w:hanging="0"/>
        <w:jc w:val="center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9</w:t>
      </w:r>
      <w:r>
        <w:rPr>
          <w:sz w:val="28"/>
        </w:rPr>
        <w:t xml:space="preserve"> жовтня 2010 року №</w:t>
      </w:r>
      <w:r>
        <w:rPr>
          <w:sz w:val="28"/>
          <w:lang w:val="ru-RU"/>
        </w:rPr>
        <w:t xml:space="preserve"> 491</w:t>
      </w:r>
    </w:p>
    <w:p>
      <w:pPr>
        <w:pStyle w:val="Normal"/>
        <w:ind w:left="567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Графік </w:t>
      </w:r>
    </w:p>
    <w:p>
      <w:pPr>
        <w:pStyle w:val="Normal"/>
        <w:jc w:val="center"/>
        <w:rPr/>
      </w:pPr>
      <w:r>
        <w:rPr>
          <w:sz w:val="28"/>
        </w:rPr>
        <w:t xml:space="preserve">проведення атестації </w:t>
      </w:r>
      <w:r>
        <w:rPr>
          <w:sz w:val="28"/>
          <w:szCs w:val="28"/>
        </w:rPr>
        <w:t xml:space="preserve">державних службовців апара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структурних підрозділів райдержадміністр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центру соціальних служб для сім'ї, дітей та молод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left"/>
        <w:rPr/>
      </w:pPr>
      <w:r>
        <w:rPr/>
        <w:t xml:space="preserve">  </w:t>
      </w:r>
      <w:r>
        <w:rPr/>
        <w:t xml:space="preserve">Місце проведення:                                                              Початок роботи комісії: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>кабінет № 12                                                                              10 год 00 х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529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23</w:t>
            </w:r>
            <w:r>
              <w:rPr>
                <w:b/>
                <w:sz w:val="28"/>
              </w:rPr>
              <w:t xml:space="preserve"> листопада 2010 рок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ндрук Олена Григо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фінансового управлі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діюк Катерина Володими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організаційно-кадрової роботи апарат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харчук Мар'яна Борис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юридичного відділу апарат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манюк Сергій Йосип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ляр Олександр Анатолій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у справах дітей райдержадміністрації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 листопада 2010 рок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юк Наталія Орест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з питань внутрішньої політики та зв'язків з громадськістю апарат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бовський Олександр Євген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ерук Ганна Сергі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цюк Тетяна Микола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юридичного відділу апарат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ідун Мирослав Юрій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організаційно-кадрової роботи апарат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ась Олена Анатолі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архівного відділ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юк Сергій Пет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охорони здоров'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іта Валентина Микола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– начальник бюджетного відділу фінансового управлі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 Юрій Іван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харук Ірина Володими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ціян Ольна Володими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районного центру соціальних служб для сім'ї, дітей та молоді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чай Людмила Євген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економіки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цький Петро Андрій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будівництва та архітектури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енко Наталія Дмит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– завідувач сектору опіки та піклування відділу у справах дітей райдержадміністрації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ієва Світлана Пет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 листопада 2010 рок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енко Катерина Вікто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бухгалтерського обліку, звітності та господарського забезпечення фінансового управлі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жеску Тетяна Микола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фінансово-господарського обліку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енко Світлана Васил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будівництва та архітектури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чик Галина Васил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соціальної допомоги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ович Тетяна Іван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економіки і фінансів галузей народного господарства фінансового управлі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юк Олександра Михайл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- головний бухгалтер районного центру соціальних служб для сім'ї, дітей та молоді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вренюк Ольга Михайл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– начальник відділу з питань праці та соціально-трудових відносин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зурок Світлана Анатолі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 розвитку сільської місцевості, підприємництва, фермерських і одноосібних господарств та з питань сільськогосподарської дорадчої діяльності управління агропромислового розвитк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жина Наталія Володими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– начальник відділу соціальної допомоги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ра Світлана Олексі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ерсоніфікованого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пронюк Ірина Іван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у справах сім'ї, молоді та спорт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рмик Анатолій Іван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культури та туризм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іпан Володимир Михайл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нкарук Валентина Михайл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у справах дітей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ліпова Світлана Андрі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прийому громадян відділу соціальної допомоги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 листопада 2010 рок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аменко Олена Олександ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соціальної допомоги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гнич Ольга Васил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соціальної допомоги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тійська Надія Степан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відділу економіки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отюк Володимир Володими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сектору розвитку сільської місцевості, підприємництва, фермерських та одноосібних господарств та з питань сільськогосподарської дорадчої діяльності управління агропромислового розвитку райдержадміністрації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уцька Світлана Дмит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бухгалтерського обліку, звітності та господарського забезпечення фінансвого управлі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тьман Тетяна Васил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по контролю за правильністю призначення та виплати пенсії  сектору обслуговування інвалідів війни і праці та контролю за пенсійним забезпеченням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елюк Світлана Юхим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ерсоніфікованого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ьо Ігор Іван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– юрист відділу у справах дітей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вітлана Іван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обслуговування інвалідів війни і праці та контролю за пенсійним забезпеченням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щук Мар'яна Микола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культури та туризм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кова Юлія Олександ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з питань внутрішньої політики та зв'язків з громадськістю апарат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онюк Людмила Микола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економіст відділу економіки і фінансів галузей народного господарства фінансового управлі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денчук Галина Сергі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ідний спеціаліст відділу культури та туризм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овська Валентина Олексі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прийому громадян відділу соціальної допомоги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зова Ольга Сергі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грудня 2010 рок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ігун Оксана Андрі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у справах сім'ї, молоді та спорт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цев Сергій Євген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відділу освіти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арчук Лариса Борис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– програміст відділу бухгалтерського обліку, звітності та господарського забезпечення фінансового управлі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ець Людмила Євстафі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кономіст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ії бюджетного відділу фінансового управлі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льчук Ірина Олександ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з питань дозвільних процедур відділу з питань внутрішньої політики та зв'язків з громадськістю апарату райдержадміністрації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нійчук Ігор Іван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 розвитку сільськогосподарських підприємств, правового забезпечення та врегулювання відносин власності управління агропромислового розвитку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ієнко Наталія Пет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контролю за призначенням та виплатою соціальної допомоги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ш Світлана Борис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персоніфікованого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чак Раїса Микола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сектору контролю за призначенням та виплатою соціальної допомоги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сюк Леся Сергі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контролю за призначенням та виплатою соціальної допомоги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ьонка Альона Микола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ідний спеціаліст районного центру соціальних служб для сім'ї, дітей та молоді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ільчук Галина Олександ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ово-господарського обліку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  Степан Слащ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44:00Z</dcterms:created>
  <dc:creator>Myroslav</dc:creator>
  <dc:description/>
  <cp:keywords/>
  <dc:language>en-US</dc:language>
  <cp:lastModifiedBy>Myroslav</cp:lastModifiedBy>
  <dcterms:modified xsi:type="dcterms:W3CDTF">2010-10-21T12:44:00Z</dcterms:modified>
  <cp:revision>2</cp:revision>
  <dc:subject/>
  <dc:title/>
</cp:coreProperties>
</file>