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</w:t>
      </w:r>
      <w:r>
        <w:rPr>
          <w:sz w:val="28"/>
          <w:lang w:val="uk-UA"/>
        </w:rPr>
        <w:t xml:space="preserve">ЗАТВЕРДЖЕНО          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розпорядження голови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lang w:val="uk-UA"/>
        </w:rPr>
        <w:t xml:space="preserve">райдержадміністрації      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</w:rPr>
        <w:t>21</w:t>
      </w:r>
      <w:r>
        <w:rPr>
          <w:sz w:val="28"/>
          <w:lang w:val="uk-UA"/>
        </w:rPr>
        <w:t xml:space="preserve"> червня 2010 року № </w:t>
      </w:r>
      <w:r>
        <w:rPr>
          <w:sz w:val="28"/>
        </w:rPr>
        <w:t>245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ЛАН ЗАХОД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підготовки та відзначення в районі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20-ї річниці Декларації про державний суверенітет України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9" w:leader="none"/>
        </w:tabs>
        <w:ind w:left="0" w:right="95" w:hanging="0"/>
        <w:jc w:val="both"/>
        <w:rPr/>
      </w:pPr>
      <w:r>
        <w:rPr>
          <w:sz w:val="28"/>
          <w:lang w:val="uk-UA"/>
        </w:rPr>
        <w:t>Забезпечити благоустрій населених пунктів, впорядкування об</w:t>
      </w:r>
      <w:r>
        <w:rPr>
          <w:sz w:val="28"/>
        </w:rPr>
        <w:t>'</w:t>
      </w:r>
      <w:r>
        <w:rPr>
          <w:sz w:val="28"/>
          <w:lang w:val="uk-UA"/>
        </w:rPr>
        <w:t>єктів культурної спадщини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відділ житлово -  комунального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господарства та розвитку   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нфраструктури райдержадміністрації,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виконкоми Устилузької місько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та сільських рад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до 16 липня 2010 рок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9" w:leader="none"/>
        </w:tabs>
        <w:ind w:left="0"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вести в населених пунктах району урочистості з нагоди 20 - ї річниці Декларації про державний суверенітет України за участю представників органів виконавчої влади, органів місцевого самоврядування, громадських організацій, політичних партій, діячів науки та культури.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виконкоми Устилузької місько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та сільських рад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16 липня 2010 року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9" w:leader="none"/>
        </w:tabs>
        <w:ind w:left="0"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вести в районі тематичний єдиний день інформування населення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відділ з питань внутрішньої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політики та зв'язків з громадськістю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апарату 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8 липня 2010 рок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9" w:leader="none"/>
        </w:tabs>
        <w:ind w:left="0" w:right="95" w:hanging="0"/>
        <w:jc w:val="both"/>
        <w:rPr/>
      </w:pPr>
      <w:r>
        <w:rPr>
          <w:sz w:val="28"/>
          <w:lang w:val="uk-UA"/>
        </w:rPr>
        <w:t>Забезпечити придбання квітів та організувати їх урочисте покладання до пам'ятн</w:t>
      </w:r>
      <w:r>
        <w:rPr>
          <w:sz w:val="28"/>
        </w:rPr>
        <w:t xml:space="preserve">ого знаку борцям за волю </w:t>
      </w:r>
      <w:r>
        <w:rPr>
          <w:sz w:val="28"/>
          <w:lang w:val="uk-UA"/>
        </w:rPr>
        <w:t xml:space="preserve">Україн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відділ культури та туризму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16 липня 2010 рок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9" w:leader="none"/>
        </w:tabs>
        <w:ind w:left="0"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рганізувати в бібліотечних закладах району книжкові виставки, перегляди літератури, присвячені історичній ролі Декларації про державний суверенітет України та питанням розвитку і зміцнення держав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відділ культури та туризму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липень 2010 рок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9" w:leader="none"/>
        </w:tabs>
        <w:ind w:left="0"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Організувати виступи в засобах масової інформації керівників органів виконавчої влади та представників органів місцевого самоврядування, відомих науковців, громадсько—політичних діячів з висвітлення історичної ролі Декларації про державний суверенітет України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відділ  з питань внутрішньої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політики та зв'язків з громадськістю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апарату 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липень 2010 рок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9" w:leader="none"/>
        </w:tabs>
        <w:ind w:left="0"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ити висвітлення заходів з відзначення 20 - ї річниці Декларації про державний суверенітет України у засобах масової інформації та на офіційному веб — сайті 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відділ з  питань внутрішньої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політики та зв'язків з громадськістю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апарату 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липень 2010 рок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25" w:right="582" w:gutter="0" w:header="0" w:top="284" w:footer="0" w:bottom="13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5:45:00Z</dcterms:created>
  <dc:creator>Myroslav</dc:creator>
  <dc:description/>
  <cp:keywords/>
  <dc:language>en-US</dc:language>
  <cp:lastModifiedBy>Myroslav</cp:lastModifiedBy>
  <dcterms:modified xsi:type="dcterms:W3CDTF">2010-06-23T05:45:00Z</dcterms:modified>
  <cp:revision>2</cp:revision>
  <dc:subject/>
  <dc:title/>
</cp:coreProperties>
</file>