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 xml:space="preserve">червня </w:t>
      </w:r>
      <w:r>
        <w:rPr>
          <w:sz w:val="28"/>
          <w:szCs w:val="28"/>
        </w:rPr>
        <w:t>2010 р</w:t>
      </w:r>
      <w:r>
        <w:rPr>
          <w:sz w:val="28"/>
          <w:szCs w:val="28"/>
          <w:lang w:val="uk-UA"/>
        </w:rPr>
        <w:t>оку       м.</w:t>
      </w:r>
      <w:r>
        <w:rPr>
          <w:sz w:val="28"/>
          <w:szCs w:val="28"/>
        </w:rPr>
        <w:t xml:space="preserve"> Володимир-Волинський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лаштування дітей до прийомної сім’ї Са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 №1086 «Про першочергові заходи щодо захисту прав дітей», Постанови Кабінету Міністрів України від 26.04.2002 №565 «Про затвердження Положення про прийомну сім’ю», згідно заяви прийомних батьків Сас Андрія Васильовича та Сас Катерини Леонідівни та з метою подальшого впровадження сімейних форм державної опіки, поліпшення становища дітей-сиріт та дітей, позбавлених батьківського піклування, забезпечення більш повного захисту їх інтересів:</w:t>
      </w:r>
    </w:p>
    <w:p>
      <w:pPr>
        <w:pStyle w:val="Normal"/>
        <w:ind w:left="75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Влаштувати у прийомну сім’ю на базі подружжя Сас Катерини Леонідівни та Андрія Васильовича, які проживають за адресою: Волинська область, Володимир-Волинський район, м. Устилуг, вул.Б.Хмельницького, 21, малолітніх дітей Маковецького Андрія Андрійовича, 23.09.2008 р.н. та Маковецьку Вікторію Радиківну, 27.12.2004 р.н., які перебувають на первинному обліку в службі у справах дітей Камінь-Каширської райдержадміністрації.</w:t>
      </w:r>
    </w:p>
    <w:p>
      <w:pPr>
        <w:pStyle w:val="Normal"/>
        <w:ind w:left="75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Укласти договір між прийомними батьками та районною державною адміністрацією про влаштування малолітніх Маковецького Андрія Андрійовича, 23.09.2008 р.н., та Маковецької Вікторії Радиківни, 27.12.2004 р.н., на виховання та спільне проживання у прийомну сім’ю.</w:t>
      </w:r>
    </w:p>
    <w:p>
      <w:pPr>
        <w:pStyle w:val="Normal"/>
        <w:ind w:left="75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ідділу у справах дітей райдержадміністрації (Смоляр О.А.): </w:t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3.1. Надати допомогу вищезазначеним прийомним батькам у підготовці документації на кожну дитину.</w:t>
      </w:r>
    </w:p>
    <w:p>
      <w:pPr>
        <w:pStyle w:val="Normal"/>
        <w:tabs>
          <w:tab w:val="clear" w:pos="708"/>
          <w:tab w:val="left" w:pos="540" w:leader="none"/>
        </w:tabs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>3.2. Забезпечити контроль за дотриманням прав та інтересів прийомних дітей, в тому числі за надходженням та використанням коштів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lang w:val="uk-UA"/>
        </w:rPr>
        <w:t>3.3. Здійснювати контроль за виконанням договору, а також за умовами проживання  та виховання прийомних дітей.</w:t>
      </w:r>
    </w:p>
    <w:p>
      <w:pPr>
        <w:pStyle w:val="Normal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ити підготовку щорічного узагальненого звіту про стан виховання, утримання і розвитку дітей у прийом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айонному центру соціальних служб для сім’ї, дітей та молоді        (Куціян О.В.) забезпечити постійне соціальне супроводження прийомної сім’ї, яке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функціонування прийомної сім’ї. 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5. Управлінню праці та соціального захисту населення райдержадміністрації (Лавренюк О.М.) здійснювати фінансування прийомної сім’ї у межах видатків, передбачених у державному бюджеті на утримання прийомних сімей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хорони здоров’я райдержадміністрації (Іванюк С.П.) організувати проходження прийомними дітьми обов’язкового медичного огляду, їх диспансерний нагляд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райдержадміністрації (Верко А.Л.) забезпечити право на здобуття освіти прийомними дітьми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8. Відділу у справах сім’ї, молоді та спорту райдержадміністрації (Бігун О.А.) забезпечити щорічне безкоштовне оздоровлення прийомних дітей в оздоровчих закладах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9. Відділу охорони здоров’я райдержадміністрації (Іванюк С.П.), районному центру соціальних служб для сім’ї, дітей та молоді (Куціян О.В.), Володимир-Волинському МВ УМВС у Волинській області (Никитюк О.Є.), відділу освіти райдержадміністрації (Верко А.Л.) щорічно до 1 січня надавати відділу у справах дітей райдержадміністрації звіт про стан виховання, утримання та розвитку дітей у прийомній сім’ї Сас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голови районної державної адміністрації  П.Г. Михальченка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В. СКУБА</w:t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Смоляр 24 421</w:t>
      </w:r>
    </w:p>
    <w:p>
      <w:pPr>
        <w:pStyle w:val="Style12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18:00Z</dcterms:created>
  <dc:creator>Dity</dc:creator>
  <dc:description/>
  <cp:keywords/>
  <dc:language>en-US</dc:language>
  <cp:lastModifiedBy>Myroslav</cp:lastModifiedBy>
  <cp:lastPrinted>2010-06-21T11:10:00Z</cp:lastPrinted>
  <dcterms:modified xsi:type="dcterms:W3CDTF">2010-06-23T05:43:00Z</dcterms:modified>
  <cp:revision>22</cp:revision>
  <dc:subject/>
  <dc:title> </dc:title>
</cp:coreProperties>
</file>