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 w:before="0" w:after="0"/>
        <w:ind w:left="43" w:right="0" w:hanging="0"/>
        <w:jc w:val="center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>5.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/>
        </w:rPr>
        <w:t>ЗАХОДИ</w:t>
      </w:r>
    </w:p>
    <w:p>
      <w:pPr>
        <w:pStyle w:val="Normal"/>
        <w:shd w:fill="FFFFFF"/>
        <w:bidi w:val="0"/>
        <w:spacing w:lineRule="exact" w:line="319" w:before="0" w:after="0"/>
        <w:ind w:left="4442" w:right="4430" w:hanging="0"/>
        <w:jc w:val="center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eastAsia="uk-UA"/>
        </w:rPr>
        <w:t xml:space="preserve">щодо фінансового забезпечення і підтримк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>архівної справи в районі на 2011 -2015 роки.</w:t>
      </w:r>
    </w:p>
    <w:p>
      <w:pPr>
        <w:pStyle w:val="Normal"/>
        <w:bidi w:val="0"/>
        <w:spacing w:lineRule="exact" w:line="1" w:before="0" w:after="636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1395" w:right="1395" w:gutter="0" w:header="0" w:top="1235" w:footer="0" w:bottom="360"/>
          <w:pgNumType w:fmt="decimal"/>
          <w:formProt w:val="false"/>
          <w:textDirection w:val="lrTb"/>
        </w:sectPr>
      </w:pPr>
    </w:p>
    <w:tbl>
      <w:tblPr>
        <w:tblW w:w="140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6"/>
        <w:gridCol w:w="1517"/>
        <w:gridCol w:w="1114"/>
        <w:gridCol w:w="1517"/>
        <w:gridCol w:w="826"/>
        <w:gridCol w:w="834"/>
        <w:gridCol w:w="826"/>
        <w:gridCol w:w="826"/>
        <w:gridCol w:w="749"/>
        <w:gridCol w:w="999"/>
        <w:gridCol w:w="1036"/>
        <w:gridCol w:w="1066"/>
      </w:tblGrid>
      <w:tr>
        <w:trPr>
          <w:trHeight w:val="566" w:hRule="exact"/>
        </w:trPr>
        <w:tc>
          <w:tcPr>
            <w:tcW w:w="2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2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4"/>
                <w:lang w:eastAsia="uk-UA"/>
              </w:rPr>
              <w:t>Найменування заходу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146" w:right="101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4"/>
                <w:lang w:eastAsia="uk-UA"/>
              </w:rPr>
              <w:t>Відповід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4"/>
                <w:lang w:eastAsia="uk-UA"/>
              </w:rPr>
              <w:t xml:space="preserve">льні за </w:t>
            </w: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4"/>
                <w:lang w:eastAsia="uk-UA"/>
              </w:rPr>
              <w:t>виконання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55" w:right="22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4"/>
                <w:lang w:eastAsia="uk-UA"/>
              </w:rPr>
              <w:t xml:space="preserve">Строк 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4"/>
                <w:lang w:eastAsia="uk-UA"/>
              </w:rPr>
              <w:t xml:space="preserve">виконай </w:t>
            </w: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4"/>
                <w:lang w:eastAsia="uk-UA"/>
              </w:rPr>
              <w:t xml:space="preserve">-ня, </w:t>
            </w: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4"/>
                <w:lang w:eastAsia="uk-UA"/>
              </w:rPr>
              <w:t>роки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132" w:right="89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4"/>
                <w:lang w:eastAsia="uk-UA"/>
              </w:rPr>
              <w:t>Орієнтов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4"/>
                <w:lang w:eastAsia="uk-UA"/>
              </w:rPr>
              <w:t xml:space="preserve">ний обсяг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4"/>
                <w:lang w:eastAsia="uk-UA"/>
              </w:rPr>
              <w:t>фінансу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4"/>
                <w:lang w:eastAsia="uk-UA"/>
              </w:rPr>
              <w:t>вання</w:t>
            </w:r>
          </w:p>
        </w:tc>
        <w:tc>
          <w:tcPr>
            <w:tcW w:w="4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0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4"/>
                <w:lang w:eastAsia="uk-UA"/>
              </w:rPr>
              <w:t>У тому числі за роками</w:t>
            </w:r>
          </w:p>
        </w:tc>
        <w:tc>
          <w:tcPr>
            <w:tcW w:w="3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4"/>
                <w:lang w:eastAsia="uk-UA"/>
              </w:rPr>
              <w:t>Джерела фінансування</w:t>
            </w:r>
          </w:p>
        </w:tc>
      </w:tr>
      <w:tr>
        <w:trPr>
          <w:trHeight w:val="547" w:hRule="exact"/>
        </w:trPr>
        <w:tc>
          <w:tcPr>
            <w:tcW w:w="27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201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20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20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27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20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20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17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4"/>
                <w:lang w:eastAsia="uk-UA"/>
              </w:rPr>
              <w:t>держав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4"/>
                <w:lang w:eastAsia="uk-UA"/>
              </w:rPr>
              <w:t>ний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17" w:right="161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4"/>
                <w:lang w:eastAsia="uk-UA"/>
              </w:rPr>
              <w:t>облас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0"/>
                <w:w w:val="100"/>
                <w:sz w:val="24"/>
                <w:lang w:eastAsia="uk-UA"/>
              </w:rPr>
              <w:t>ни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 w:before="0" w:after="0"/>
              <w:ind w:left="17" w:right="204" w:firstLine="5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4"/>
                <w:lang w:eastAsia="uk-UA"/>
              </w:rPr>
              <w:t>місц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4"/>
                <w:lang w:eastAsia="uk-UA"/>
              </w:rPr>
              <w:t>вий</w:t>
            </w:r>
          </w:p>
        </w:tc>
      </w:tr>
      <w:tr>
        <w:trPr>
          <w:trHeight w:val="326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34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6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4"/>
                <w:lang w:val="uk-UA"/>
              </w:rPr>
              <w:t>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98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2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2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2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23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5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4"/>
                <w:lang w:val="uk-UA"/>
              </w:rPr>
              <w:t>1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05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4"/>
                <w:lang w:val="uk-UA"/>
              </w:rPr>
              <w:t>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5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4"/>
                <w:lang w:val="uk-UA"/>
              </w:rPr>
              <w:t>12</w:t>
            </w:r>
          </w:p>
        </w:tc>
      </w:tr>
      <w:tr>
        <w:trPr>
          <w:trHeight w:val="634" w:hRule="exact"/>
        </w:trPr>
        <w:tc>
          <w:tcPr>
            <w:tcW w:w="140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85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8"/>
                <w:lang w:val="uk-UA"/>
              </w:rPr>
              <w:t xml:space="preserve">1. </w:t>
            </w:r>
            <w:r>
              <w:rPr>
                <w:rFonts w:eastAsia="Times New Roman"/>
                <w:b/>
                <w:i w:val="false"/>
                <w:color w:val="000000"/>
                <w:spacing w:val="0"/>
                <w:w w:val="100"/>
                <w:sz w:val="28"/>
                <w:lang w:val="uk-UA"/>
              </w:rPr>
              <w:t>Зміцнення матеріально-технічної бази документів Національного архівного фонду</w:t>
            </w:r>
          </w:p>
        </w:tc>
      </w:tr>
      <w:tr>
        <w:trPr>
          <w:trHeight w:val="643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 w:before="0" w:after="0"/>
              <w:ind w:left="26" w:right="254" w:firstLine="36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1 .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 xml:space="preserve">Проведення 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8"/>
                <w:lang w:val="uk-UA"/>
              </w:rPr>
              <w:t>поточного ремонту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 w:before="0" w:after="0"/>
              <w:ind w:left="12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uk-UA"/>
              </w:rPr>
              <w:t xml:space="preserve">архівний </w:t>
            </w: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8"/>
                <w:lang w:eastAsia="uk-UA"/>
              </w:rPr>
              <w:t>відділ РД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8"/>
                <w:lang w:eastAsia="uk-UA"/>
              </w:rPr>
              <w:t>а) робочих кабінеті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4"/>
                <w:lang w:val="uk-UA"/>
              </w:rPr>
              <w:t>201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2.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2.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2.5</w:t>
            </w:r>
          </w:p>
        </w:tc>
      </w:tr>
      <w:tr>
        <w:trPr>
          <w:trHeight w:val="950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24" w:right="758" w:firstLine="7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uk-UA"/>
              </w:rPr>
              <w:t xml:space="preserve">б) кабінету </w:t>
            </w: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8"/>
                <w:lang w:eastAsia="uk-UA"/>
              </w:rPr>
              <w:t>архівосховищ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4"/>
                <w:lang w:val="uk-UA"/>
              </w:rPr>
              <w:t>201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6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1.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6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1.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1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1.8</w:t>
            </w:r>
          </w:p>
        </w:tc>
      </w:tr>
      <w:tr>
        <w:trPr>
          <w:trHeight w:val="960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 w:before="0" w:after="0"/>
              <w:ind w:left="10" w:right="874" w:hanging="2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 xml:space="preserve">2.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 xml:space="preserve">Заміна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val="uk-UA"/>
              </w:rPr>
              <w:t xml:space="preserve">комп'ютерної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val="uk-UA"/>
              </w:rPr>
              <w:t>технік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12" w:right="792" w:hanging="2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uk-UA"/>
              </w:rPr>
              <w:t>а) комп'ютера, принтер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4"/>
                <w:lang w:val="uk-UA"/>
              </w:rPr>
              <w:t>20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5.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5.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5.2</w:t>
            </w:r>
          </w:p>
        </w:tc>
      </w:tr>
      <w:tr>
        <w:trPr>
          <w:trHeight w:val="643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 w:before="0" w:after="0"/>
              <w:ind w:left="10" w:right="811" w:hanging="7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8"/>
                <w:lang w:eastAsia="uk-UA"/>
              </w:rPr>
              <w:t xml:space="preserve">б) друкарської 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8"/>
                <w:lang w:eastAsia="uk-UA"/>
              </w:rPr>
              <w:t>машинк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4"/>
                <w:lang w:val="uk-UA"/>
              </w:rPr>
              <w:t>201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1.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1.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uk-UA"/>
              </w:rPr>
              <w:t>1.5</w:t>
            </w:r>
          </w:p>
        </w:tc>
      </w:tr>
      <w:tr>
        <w:trPr>
          <w:trHeight w:val="1286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 w:before="0" w:after="0"/>
              <w:ind w:left="7" w:right="190" w:hanging="5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3.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 xml:space="preserve">Забезпечення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val="uk-UA"/>
              </w:rPr>
              <w:t xml:space="preserve">пожежного та 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8"/>
                <w:lang w:val="uk-UA"/>
              </w:rPr>
              <w:t>охоронного режиму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tbl>
      <w:tblPr>
        <w:tblW w:w="140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5"/>
        <w:gridCol w:w="1517"/>
        <w:gridCol w:w="1105"/>
        <w:gridCol w:w="1517"/>
        <w:gridCol w:w="834"/>
        <w:gridCol w:w="827"/>
        <w:gridCol w:w="835"/>
        <w:gridCol w:w="825"/>
        <w:gridCol w:w="750"/>
        <w:gridCol w:w="998"/>
        <w:gridCol w:w="1037"/>
        <w:gridCol w:w="1045"/>
      </w:tblGrid>
      <w:tr>
        <w:trPr>
          <w:trHeight w:val="346" w:hRule="exact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29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uk-UA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76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7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95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5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30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26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92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1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12</w:t>
            </w:r>
          </w:p>
        </w:tc>
      </w:tr>
      <w:tr>
        <w:trPr>
          <w:trHeight w:val="2861" w:hRule="exact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12" w:right="74" w:firstLine="7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uk-UA"/>
              </w:rPr>
              <w:t xml:space="preserve">а)підключення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uk-UA"/>
              </w:rPr>
              <w:t xml:space="preserve">пожежної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uk-UA"/>
              </w:rPr>
              <w:t xml:space="preserve">сигналізації до центрального пульту б)підключення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uk-UA"/>
              </w:rPr>
              <w:t xml:space="preserve">охоронної сигналізації до </w:t>
            </w: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8"/>
                <w:lang w:eastAsia="uk-UA"/>
              </w:rPr>
              <w:t>центрального пульту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72" w:before="0" w:after="0"/>
              <w:ind w:left="0" w:right="355" w:firstLine="12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2013 201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77" w:before="0" w:after="0"/>
              <w:ind w:left="22" w:right="965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1.5 1.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72" w:before="0" w:after="0"/>
              <w:ind w:left="22" w:right="278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1.5 1.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72" w:before="0" w:after="0"/>
              <w:ind w:left="17" w:right="494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1.5 1.5</w:t>
            </w:r>
          </w:p>
        </w:tc>
      </w:tr>
      <w:tr>
        <w:trPr>
          <w:trHeight w:val="662" w:hRule="exact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7" w:right="7" w:hanging="1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4.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 xml:space="preserve">Придбання офісних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val="uk-UA"/>
              </w:rPr>
              <w:t>меблі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0" w:right="7" w:hanging="5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2014      -201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6.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86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3.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9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3.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6.0</w:t>
            </w:r>
          </w:p>
        </w:tc>
      </w:tr>
    </w:tbl>
    <w:p>
      <w:pPr>
        <w:sectPr>
          <w:type w:val="continuous"/>
          <w:pgSz w:orient="landscape" w:w="16838" w:h="11906"/>
          <w:pgMar w:left="1395" w:right="1395" w:gutter="0" w:header="0" w:top="1235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before="290" w:after="0"/>
        <w:ind w:left="118" w:right="0" w:hanging="0"/>
        <w:jc w:val="left"/>
        <w:rPr/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>Всього: 20 тис. грн.. (двадцять тисяч )</w:t>
      </w:r>
    </w:p>
    <w:sectPr>
      <w:type w:val="nextPage"/>
      <w:pgSz w:orient="landscape" w:w="16838" w:h="11906"/>
      <w:pgMar w:left="1395" w:right="1395" w:gutter="0" w:header="0" w:top="1235" w:footer="0" w:bottom="36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