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ДИМИР-ВОЛИНСЬКА РАЙОННА ДЕРЖАВНА АДМІНІСТРАЦІЯ ВОЛИНСЬКОЇ ОБЛАСТІ </w:t>
      </w:r>
    </w:p>
    <w:p>
      <w:pPr>
        <w:pStyle w:val="TextBodyIndent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22 </w:t>
      </w:r>
      <w:r>
        <w:rPr>
          <w:sz w:val="28"/>
        </w:rPr>
        <w:t>грудня 20</w:t>
      </w:r>
      <w:r>
        <w:rPr>
          <w:sz w:val="28"/>
          <w:lang w:val="ru-RU"/>
        </w:rPr>
        <w:t>10</w:t>
      </w:r>
      <w:r>
        <w:rPr>
          <w:sz w:val="28"/>
        </w:rPr>
        <w:t xml:space="preserve"> року        м. Володимир-Волинський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    № </w:t>
      </w:r>
      <w:r>
        <w:rPr>
          <w:sz w:val="28"/>
          <w:lang w:val="ru-RU"/>
        </w:rPr>
        <w:t xml:space="preserve">  63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покладання обов'язків щод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безпечення режиму секретно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ідповідно до статті 21 Закону України "Про державну таємницю", п.39 Порядку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, затвердженого постановою Кабінету Міністрів України від 02.10.2003 № 1561-12, листа-погодження т.в.о. начальника управління Служби безпеки України у Волинській області від 13.12.2010 № 54/24/38-1663 відповідальним за облік і зберігання секретних документів, а також за заходи щодо забезпечення режиму секретності в райдержадміністрації призначити головного спеціаліста з питань мобілізаційної роботи апарату райдержадміністрації Гаврилюка Миколу Іванович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Затвердити склад комісії для приймання-передачі та річної перевірки наявності матеріальних носіїв секретної інформації в райдержадміністрації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Голові комісії представити акти приймання-передачі, перевірки стану охорони державної таємниці та наявності матеріальних носіїв секретної інформації до 30 грудня 2010 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Голова районної 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ордіюк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both"/>
      <w:outlineLvl w:val="3"/>
    </w:pPr>
    <w:rPr>
      <w:sz w:val="28"/>
      <w:lang w:val="uk-UA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tabs>
        <w:tab w:val="clear" w:pos="720"/>
        <w:tab w:val="left" w:pos="0" w:leader="none"/>
      </w:tabs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bCs/>
      <w:sz w:val="21"/>
      <w:szCs w:val="21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34:00Z</dcterms:created>
  <dc:creator>Org_levchuk</dc:creator>
  <dc:description/>
  <cp:keywords/>
  <dc:language>en-US</dc:language>
  <cp:lastModifiedBy>Myroslav</cp:lastModifiedBy>
  <cp:lastPrinted>2010-12-22T17:20:00Z</cp:lastPrinted>
  <dcterms:modified xsi:type="dcterms:W3CDTF">2010-12-27T13:18:00Z</dcterms:modified>
  <cp:revision>18</cp:revision>
  <dc:subject/>
  <dc:title> </dc:title>
</cp:coreProperties>
</file>