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24.03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0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я   м.Володимир-Волинський  Фурманюка Костянтина Олександровича 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Фурманюку К.О. з невитребуваних (нерозподілених) земельних ділянок для ведення особистого селянського господарства в межах  Микитичівської сільської ради загальною площею 3,51 га, в тому числі  № ділянки ріллі 171,  площа  ріллі 2.77 га,   № ділянки кормових угідь 138 , площа  кормових угідь  0,74 га 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ину.Фурманюку К.О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0-03-19T15:28:00Z</cp:lastPrinted>
  <dcterms:modified xsi:type="dcterms:W3CDTF">2010-03-29T08:13:00Z</dcterms:modified>
  <cp:revision>9</cp:revision>
  <dc:subject/>
  <dc:title>Розпорядження Володамир</dc:title>
</cp:coreProperties>
</file>