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24.03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0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я с.Коритниця  Семенця Валерія Павловича.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Семенцю В.П.. з невитребуваних (нерозподілених) земельних ділянок для ведення особистого селянського господарства в межах  Микитичівської  сільської ради загальною площею  1,78 га, в тому числі  № ділянки ріллі 172,  площа  ріллі 1.385 га,   № ділянки кормових угідь 137 , площа  кормових угідь  0,395 г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ину Семенцю В.П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03-19T15:25:00Z</cp:lastPrinted>
  <dcterms:modified xsi:type="dcterms:W3CDTF">2010-03-29T08:19:00Z</dcterms:modified>
  <cp:revision>10</cp:revision>
  <dc:subject/>
  <dc:title>Розпорядження Володамир</dc:title>
</cp:coreProperties>
</file>