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я с.Березовичі  Шеменюка Дмитра Петровича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Шеменюку Д.П.. з невитребуваних (нерозподілених) земельних ділянок для ведення особистого селянського господарства в межах  Микитичівської  сільської ради загальною площею  2,23 га, в тому числі  № ділянки ріллі 266,  площа  ріллі 2,08 га,   № ділянки кормових угідь 506 , площа  кормових угідь  0,15 га 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Громадянину Шеменюку Д.П.., якому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7:14:00Z</cp:lastPrinted>
  <dcterms:modified xsi:type="dcterms:W3CDTF">2010-03-29T08:35:00Z</dcterms:modified>
  <cp:revision>11</cp:revision>
  <dc:subject/>
  <dc:title>Розпорядження Володамир</dc:title>
</cp:coreProperties>
</file>