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62" w:right="4555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19" w:before="322" w:after="0"/>
        <w:ind w:left="19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19"/>
        <w:ind w:left="19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19"/>
        <w:ind w:left="17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96" w:after="0"/>
        <w:ind w:left="24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6"/>
        <w:ind w:left="2650" w:right="271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lineRule="exact" w:line="646"/>
        <w:ind w:left="2650" w:right="2719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9" w:before="257" w:after="0"/>
        <w:ind w:left="5" w:right="0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Порядку використання коштів, передбачених в районному </w:t>
      </w:r>
      <w:r>
        <w:rPr>
          <w:color w:val="000000"/>
          <w:spacing w:val="2"/>
          <w:sz w:val="28"/>
          <w:szCs w:val="28"/>
          <w:lang w:val="uk-UA"/>
        </w:rPr>
        <w:t xml:space="preserve">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color w:val="000000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3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z w:val="28"/>
          <w:szCs w:val="28"/>
          <w:lang w:val="uk-UA"/>
        </w:rPr>
        <w:t>субсидій при райдержадміністрації від 23.11.2010 № 23: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9" w:before="2" w:after="0"/>
        <w:ind w:left="0" w:right="0" w:firstLine="718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7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 w:before="2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улюку Івану Даниловичу, с. Микуличі -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інкевичу Володимиру Леонідовичу, м. Устилуг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єводі Марії Григорівні, м. Устилуг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авяку Роману Омеляновичу, с. Хмелівка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ещук Світлані Григорівні, с. Свійчів - 320 (триста двадцять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 w:before="2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идоруку Василю Фотійовичу, с. Володимирівка - 150 (сто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Троцюк Людмилі Григорівні, с. Стенжаричі - 130 (сто тридцять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араниці Олені Андріївні, с. ГГятидні - 150 (сто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уберук Ангеліні Володимирівні, с. П'ятидні - 150 (сто п'ятдесят) грн.;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9"/>
        <w:ind w:left="0" w:right="0" w:firstLine="718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5"/>
          <w:sz w:val="28"/>
          <w:szCs w:val="28"/>
          <w:lang w:val="uk-UA"/>
        </w:rPr>
        <w:t>Фінансовому     управлінню     райдержадміністрації     фінансування</w:t>
        <w:br/>
      </w:r>
      <w:r>
        <w:rPr>
          <w:color w:val="000000"/>
          <w:spacing w:val="3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9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9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4"/>
      </w:tblGrid>
      <w:tr>
        <w:trPr/>
        <w:tc>
          <w:tcPr>
            <w:tcW w:w="4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bidi w:val="0"/>
              <w:spacing w:lineRule="exact" w:line="319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районної державної адміністрації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bidi w:val="0"/>
              <w:spacing w:lineRule="exact" w:line="319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bidi w:val="0"/>
              <w:spacing w:lineRule="exact" w:line="319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10  № 5</w:t>
            </w: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bidi w:val="0"/>
              <w:spacing w:lineRule="exact" w:line="319"/>
              <w:ind w:left="0" w:right="0" w:hanging="0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р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bidi w:val="0"/>
              <w:spacing w:lineRule="exact" w:line="319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bidi w:val="0"/>
              <w:spacing w:lineRule="exact" w:line="319"/>
              <w:ind w:left="0" w:right="0" w:hanging="0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ЛАЩ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bidi w:val="0"/>
              <w:spacing w:lineRule="exact" w:line="319"/>
              <w:ind w:left="0" w:right="0" w:hanging="0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5.11.2010  №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-p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1001" w:leader="none"/>
        </w:tabs>
        <w:bidi w:val="0"/>
        <w:spacing w:lineRule="exact" w:line="319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spacing w:before="120" w:after="0"/>
        <w:ind w:left="1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имон 23 394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9"/>
        <w:ind w:left="0" w:right="0" w:hanging="0"/>
        <w:rPr/>
      </w:pPr>
      <w:r>
        <w:rPr/>
      </w:r>
    </w:p>
    <w:sectPr>
      <w:type w:val="nextPage"/>
      <w:pgSz w:w="11906" w:h="16838"/>
      <w:pgMar w:left="1488" w:right="64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4</Characters>
  <CharactersWithSpaces>1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37:00Z</dcterms:created>
  <dc:creator/>
  <dc:description/>
  <dc:language>en-US</dc:language>
  <cp:lastModifiedBy/>
  <dcterms:modified xsi:type="dcterms:W3CDTF">2010-11-29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