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en-US"/>
        </w:rPr>
        <w:tab/>
        <w:tab/>
      </w:r>
      <w:r>
        <w:rPr>
          <w:sz w:val="28"/>
          <w:lang w:val="uk-UA"/>
        </w:rPr>
        <w:tab/>
        <w:tab/>
        <w:tab/>
        <w:tab/>
        <w:tab/>
      </w:r>
      <w:r>
        <w:rPr>
          <w:sz w:val="28"/>
          <w:lang w:val="en-US"/>
        </w:rPr>
        <w:tab/>
      </w:r>
      <w:r>
        <w:rPr>
          <w:sz w:val="28"/>
          <w:lang w:val="uk-UA"/>
        </w:rPr>
        <w:t xml:space="preserve">          ЗАТВЕРДЖЕНО</w:t>
      </w:r>
    </w:p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Розпорядження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  </w:t>
        <w:tab/>
        <w:t xml:space="preserve">          райдержадміністрації</w:t>
      </w:r>
    </w:p>
    <w:p>
      <w:pPr>
        <w:pStyle w:val="Normal"/>
        <w:ind w:left="4956" w:right="-262" w:firstLine="708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ab/>
      </w:r>
      <w:r>
        <w:rPr>
          <w:sz w:val="28"/>
          <w:lang w:val="en-US"/>
        </w:rPr>
        <w:t>26</w:t>
      </w:r>
      <w:r>
        <w:rPr>
          <w:sz w:val="28"/>
          <w:lang w:val="uk-UA"/>
        </w:rPr>
        <w:t xml:space="preserve"> жовтня  2010 року № </w:t>
      </w:r>
      <w:r>
        <w:rPr>
          <w:sz w:val="28"/>
          <w:lang w:val="en-US"/>
        </w:rPr>
        <w:t>509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ЛОЖЕННЯ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Раду </w:t>
      </w:r>
      <w:r>
        <w:rPr>
          <w:rFonts w:cs="Times New Roman" w:ascii="Times New Roman" w:hAnsi="Times New Roman"/>
          <w:sz w:val="28"/>
          <w:szCs w:val="28"/>
          <w:lang w:val="uk-UA"/>
        </w:rPr>
        <w:t>вітчизняних та іноземних інвесторів</w:t>
      </w:r>
      <w:r>
        <w:rPr>
          <w:sz w:val="28"/>
          <w:szCs w:val="28"/>
          <w:lang w:val="uk-UA"/>
        </w:rPr>
        <w:t xml:space="preserve"> 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 районній державній адміністрації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1. Рада вітчизняних та іноземних інвесторів (далі - Рада) є консультативно-дорадчим органом при районній державній адміністрації.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 своїй діяльності Рада керується Конституцією та законами України, актами Президента України і Кабінету Міністрів України, розпорядженнями голів обласної та районної державних адміністрацій, цим Положенням та Регламентом роботи Ради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ада: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є визначенню основних напрямів державної політики щодо поліпшення інвестиційного клімату в районі, залучення та ефективного використання вітчизняних та іноземних інвестицій для забезпечення розвитку економіки району, прискорення його інтеграції у європейську та світову економічні системи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 пропозиції щодо стимулювання інвестиційної діяльності в районі та області в цілому, зокрема з урахуванням передового вітчизняного та іноземного досвіду у сфері залучення інвестицій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ує та узагальнює проблеми, які стримують інвестування в економіку району, готує пропозиції щодо шляхів їх вирішення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є ключові проблеми інвестиційного процесу, бере участь в опрацюванні проектів районних і регіональних програм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є заходи щодо сприяння інвестиційній діяльності, спрямованій на активізацію виходу вітчизняних суб'єктів господарювання на міжнародні ринки товарів, капіталів і послуг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є формуванню привабливого інвестиційного іміджу району та області в цілому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ада для здійснення своїх завдань має право: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ржувати в установленому порядку від Устилузької міської та сільських рад, підприємств, установ і організацій необхідні інформацію, документи і матеріали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ювати робочі органи (робочі, експертні групи та комісії)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ати в установленому порядку до участі в роботі Ради Устилузьку міську та сільські ради, підприємства, установи і організації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5. Рада утворюється у складі Голови, його заступника, виконавчого секретаря та інших членів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ою Ради є голова районної державної адміністрації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ом голови Ради є заступник голови районної державної адміністрації, до компетенції якого відносяться питання економіки, інвестицій та зовнішньоекономічної діяльності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сональний склад Ради затверджується розпорядженням голови районної державної адміністрації за поданням виконавчого секретаря Ради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, заступник голови Ради, виконавчий секретар, інші члени Ради беруть участь у її роботі на громадських засадах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Членами Ради можуть бути керівники (за їх згодою) визнаних вітчизняних та іноземних компаній, банків, консультативних фірм, асоціацій та об'єднань інвесторів і підприємців, що відповідають таким критеріям: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ощення обсягів капіталовкладень інвесторів, яких представляє член Ради, наявність у цих інвесторів стратегічних планів щодо розширення підприємницької та інвестиційної діяльності в районі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розвитку та модернізації пріоритетних галузей економіки району, поліпшенню її інвестиційного іміджу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ість у інвесторів, яких представляє член Ради, заборгованості зі сплати в Україні податків, зборів (обов'язкових платежів) до бюджетів та державних цільових фондів, а також заборгованості з виплати заробітної плати працівникам підприємств, установ, організацій, що є об'єктами інвестування в Україні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ходження капіталу з держав, які беруть участь у міжнародному співробітництві у сфері запобігання та протидії легалізації (відмиванню) доходів, одержаних злочинним шляхом, та фінансуванню тероризму, співпрацюють із Групою з розробки фінансових заходів боротьби з відмиванням грошей (РАТР), а також з територій, що не є офшорними зонами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За рішенням голови Ради проводиться періодична ротація її складу, яка передбачає виведення зі складу Ради членів, строк перебування яких в її складі перевищив п'ять років або результати роботи яких не відповідають ознакам, визначеним цим пунктом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ками ефективності роботи члена Ради є: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вна участь у формуванні позитивного інвестиційного іміджу району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ста активна участь у роботі Ради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ість критеріям, визначеним пунктом 6 цього Положення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чизняного або іноземного члена Ради за рішенням голови Ради може бути виведено з її складу в разі вчинення таким членом дій, які завдають шкоди міжнародному інвестиційному іміджу району та України в цілому або порушують законодавство України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зиції щодо ротації членів Ради готуються створеною за рішенням голови Ради робочою групою на чолі з виконавчим секретарем Ради з числа членів Ради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Формою роботи Ради є засідання, які проводяться не рідше одного разу на рік. Голова Ради за власною ініціативою або за пропозицією не менш як половини членів Ради може призначити її позачергове засідання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ади є правоможним, якщо на ньому присутня більшість від її складу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ади скликає виконавчий секретар Ради за дорученням голови Ради або його заступника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еріод між пленарними засіданнями Ради її члени можуть ініціювати перед головою Ради проведення конференцій, круглих столів, семінарів, інших заходів з актуальних питань інвестування в районі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На запрошення Ради в її засіданнях можуть брати участь голови Устилузької міської та сільських рад, керівники підприємств, установ і організацій, а також  іноземних компаній, консультативних фірм, інвестиційних фондів і банків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Голова Ради, </w:t>
      </w:r>
      <w:r>
        <w:rPr>
          <w:color w:val="000000"/>
          <w:sz w:val="28"/>
          <w:szCs w:val="28"/>
          <w:lang w:val="uk-UA"/>
        </w:rPr>
        <w:t>а в разі відсутності голови – заступник за його дорученням</w:t>
      </w:r>
      <w:r>
        <w:rPr>
          <w:sz w:val="28"/>
          <w:szCs w:val="28"/>
          <w:lang w:val="uk-UA"/>
        </w:rPr>
        <w:t>: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ає засідання Ради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ує порядок денний засідання Ради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ує на засіданнях Ради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3 питань, що належать до її відання, Рада приймає рішення. Рішення може надсилатися для розгляду заінтересованим органам виконавчої влади та місцевого самоврядування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Ради приймається більшістю голосів її членів, присутніх на засіданні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Ради оформлюється протоколом.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Ради мають рекомендаційний характер і є обов'язковими  для  розгляду Устилузькою міською та сільськими радами,  а також підприємствами,  установами  та організаціями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потреби рішення Ради, в установленому порядку, можуть запроваджуватись розпорядженням голови районної державної адміністрації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Регламент роботи Ради затверджується рішенням Ради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 Організаційне забезпечення діяльності Ради здійснює відділ економіки райдержадміністрації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8:39:00Z</dcterms:created>
  <dc:creator>work</dc:creator>
  <dc:description/>
  <cp:keywords/>
  <dc:language>en-US</dc:language>
  <cp:lastModifiedBy>Myroslav</cp:lastModifiedBy>
  <cp:lastPrinted>2010-09-29T16:20:00Z</cp:lastPrinted>
  <dcterms:modified xsi:type="dcterms:W3CDTF">2010-10-28T11:52:00Z</dcterms:modified>
  <cp:revision>6</cp:revision>
  <dc:subject/>
  <dc:title>ПОЛОЖЕННЯ</dc:title>
</cp:coreProperties>
</file>