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о виділення коштів з районного бюджету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нагоди Дня вшанування учасників ліквідації наслідків аварії на Чорнобильській АЕС, на виконання Районної цільової програми соціального захисту населення на 2010-2011 роки та згідно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23 листопада 2010 року №23:    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Виділити 150 (сто п'ятдесят) гривень матеріальної допомоги учасникам ліквідації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Дзядуку Володимиру  Васильовичу – 50 (п’ятдесят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Харевичу Ігорю Євгеновичу – 50 (п’ятдесят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Сльонзаку Володимиру Антоновичу – 50 (п’ятдесят) гривень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64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63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3:00Z</dcterms:created>
  <dc:creator>evtuh</dc:creator>
  <dc:description/>
  <cp:keywords/>
  <dc:language>en-US</dc:language>
  <cp:lastModifiedBy>Myroslav</cp:lastModifiedBy>
  <cp:lastPrinted>2010-11-26T08:41:00Z</cp:lastPrinted>
  <dcterms:modified xsi:type="dcterms:W3CDTF">2010-11-29T09:43:00Z</dcterms:modified>
  <cp:revision>62</cp:revision>
  <dc:subject/>
  <dc:title> </dc:title>
</cp:coreProperties>
</file>