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/>
      </w:pPr>
      <w:r>
        <w:rPr>
          <w:sz w:val="28"/>
          <w:lang w:val="uk-UA" w:bidi="zxx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 w:bidi="zxx"/>
        </w:rPr>
        <w:t xml:space="preserve">                                                                                    </w:t>
      </w:r>
      <w:r>
        <w:rPr>
          <w:sz w:val="28"/>
          <w:lang w:val="uk-UA" w:bidi="zxx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27.01.</w:t>
      </w:r>
      <w:r>
        <w:rPr>
          <w:sz w:val="28"/>
          <w:lang w:val="uk-UA"/>
        </w:rPr>
        <w:t xml:space="preserve">2010р. № </w:t>
      </w:r>
      <w:r>
        <w:rPr>
          <w:sz w:val="28"/>
          <w:lang w:val="en-US"/>
        </w:rPr>
        <w:t>17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ромадян, членів фермерського господарства „Пролісок”, яким  </w:t>
      </w:r>
    </w:p>
    <w:p>
      <w:pPr>
        <w:pStyle w:val="Normal"/>
        <w:rPr/>
      </w:pPr>
      <w:r>
        <w:rPr>
          <w:sz w:val="28"/>
          <w:lang w:val="uk-UA" w:bidi="zxx"/>
        </w:rPr>
        <w:t xml:space="preserve">передаються безоплатно у власність  земельні ділянки для    </w:t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        </w:t>
      </w:r>
      <w:r>
        <w:rPr>
          <w:sz w:val="28"/>
          <w:lang w:val="uk-UA" w:bidi="zxx"/>
        </w:rPr>
        <w:t>ведення фермерського господарства.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2"/>
          <w:szCs w:val="22"/>
          <w:lang w:val="uk-UA" w:bidi="zxx"/>
        </w:rPr>
      </w:pPr>
      <w:r>
        <w:rPr>
          <w:sz w:val="22"/>
          <w:szCs w:val="22"/>
          <w:lang w:val="uk-UA" w:bidi="zxx"/>
        </w:rPr>
      </w:r>
    </w:p>
    <w:p>
      <w:pPr>
        <w:pStyle w:val="Normal"/>
        <w:rPr>
          <w:sz w:val="22"/>
          <w:szCs w:val="22"/>
          <w:lang w:val="uk-UA" w:bidi="zxx"/>
        </w:rPr>
      </w:pPr>
      <w:r>
        <w:rPr>
          <w:sz w:val="22"/>
          <w:szCs w:val="22"/>
          <w:lang w:val="uk-UA" w:bidi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5533390" cy="165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1936"/>
                              <w:gridCol w:w="1559"/>
                              <w:gridCol w:w="1594"/>
                              <w:gridCol w:w="913"/>
                              <w:gridCol w:w="1065"/>
                              <w:gridCol w:w="1065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Прізвище, ім”я та по батьков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Місце проживання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Місцезнаходження земельної ділянк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Загальна площ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в тому числ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рілл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сіножат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bidi="zxx"/>
                                    </w:rPr>
                                    <w:t>г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ліщук Таїса Сергіїв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.Острівок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Льотнич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/р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,3946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,800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,59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ліщук Бог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.Острівок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Льотнич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/р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,5986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,995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,60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речаник Богд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.Острівок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Льотнич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/р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,609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,924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,68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30.35pt;mso-wrap-distance-left:9pt;mso-wrap-distance-right:9pt;mso-wrap-distance-top:0pt;mso-wrap-distance-bottom:0pt;margin-top:0.55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1936"/>
                        <w:gridCol w:w="1559"/>
                        <w:gridCol w:w="1594"/>
                        <w:gridCol w:w="913"/>
                        <w:gridCol w:w="1065"/>
                        <w:gridCol w:w="1065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Прізвище, ім”я та по батькові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Місце проживання</w:t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Місцезнаходження земельної ділянки</w:t>
                            </w:r>
                          </w:p>
                        </w:tc>
                        <w:tc>
                          <w:tcPr>
                            <w:tcW w:w="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Загальна площ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в тому числі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ріл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сіножат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bidi="zxx"/>
                              </w:rPr>
                              <w:t>г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ліщук Таїса Сергіїв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.Острівок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ьотничівсь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/р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,3946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,800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0,59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ліщук Бог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.Острівок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ьотничівсь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/р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,5986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,995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0,60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речаник Богд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.Острівок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ьотничівсь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/р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,6099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,924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0,68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uk-UA" w:bidi="zxx"/>
        </w:rPr>
      </w:pPr>
      <w:r>
        <w:rPr>
          <w:sz w:val="22"/>
          <w:szCs w:val="22"/>
          <w:lang w:val="uk-UA" w:bidi="zxx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52:00Z</dcterms:created>
  <dc:creator>1</dc:creator>
  <dc:description/>
  <cp:keywords/>
  <dc:language>en-US</dc:language>
  <cp:lastModifiedBy>Myroslav</cp:lastModifiedBy>
  <cp:lastPrinted>2005-03-23T11:21:00Z</cp:lastPrinted>
  <dcterms:modified xsi:type="dcterms:W3CDTF">2010-02-02T09:01:00Z</dcterms:modified>
  <cp:revision>3</cp:revision>
  <dc:subject/>
  <dc:title>                                                               </dc:title>
</cp:coreProperties>
</file>