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З нагоди відзначення 65-річниці Перемоги у Великій Вітчизняній війні 1941-1945 років, на виконання Указу Президента України від 23.03.2010 року «Про додаткові заходи щодо відзначення 65-ої річниці Перемоги у Великій Вітчизняній війні 1941-1945років», розпоряджень голови обласної державної адміністрації від 14.04.2010 року №88 «Про додаткові заходи щодо відзначення в області 65-ої річниці Перемоги у Великій Вітчизняній війні 1941-1945років та проведення Року ветеранів війни», голови районної державної адміністрації від 21.04.2010 року №151 «Про додаткові заходи щодо відзначення в районі 65-ої річниці Перемоги у Великій Вітчизняній війні 1941-1945років та проведення Року ветеранів війни», ріш</w:t>
      </w:r>
      <w:r>
        <w:rPr>
          <w:color w:val="000000"/>
          <w:spacing w:val="8"/>
          <w:sz w:val="28"/>
          <w:szCs w:val="28"/>
          <w:lang w:val="uk-UA"/>
        </w:rPr>
        <w:t xml:space="preserve">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від 27 квітня 2010 р. протокол № 8: 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   Виділити 9000 (дев’ять тисяч ) гривень: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1. На придбання продуктових наборів інвалідам Великої Вітчизняної війни ІІ групи, учасникам бойових дій та колишнім неповнолітнім в’язням концентраційних таборів, гетто, інших місць примусового тримання, а також дітям, які народилися у зазначених місцях примусового тримання їх батьків – 7700 (сім тисяч сімсот) гривень (список додається).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2. На проведення зустрічі керівництва району з ветеранами війни             6 травня 2010 року – 1300 (одна тисяча триста) гривень.            </w:t>
      </w:r>
    </w:p>
    <w:p>
      <w:pPr>
        <w:pStyle w:val="Normal"/>
        <w:shd w:fill="FFFFFF" w:val="clear"/>
        <w:ind w:left="6" w:right="6" w:firstLine="7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Фінансовому управлінню районної державної адміністрації фінансування зазначених видатків провести за рахунок видатків, передбачених в районному бюджеті на 2010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Ю.МИХАЛЕЦЬ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8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квітня </w:t>
            </w:r>
            <w:r>
              <w:rPr>
                <w:color w:val="000000"/>
                <w:spacing w:val="-1"/>
                <w:sz w:val="28"/>
                <w:szCs w:val="28"/>
              </w:rPr>
              <w:t>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.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62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28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квітня 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р.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6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6"/>
        <w:rPr/>
      </w:pPr>
      <w:r>
        <w:rPr>
          <w:szCs w:val="28"/>
        </w:rPr>
        <w:t>Мельник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3:00Z</dcterms:created>
  <dc:creator>evtuh</dc:creator>
  <dc:description/>
  <cp:keywords/>
  <dc:language>en-US</dc:language>
  <cp:lastModifiedBy>Myroslav</cp:lastModifiedBy>
  <cp:lastPrinted>2010-04-29T16:28:00Z</cp:lastPrinted>
  <dcterms:modified xsi:type="dcterms:W3CDTF">2010-04-30T07:44:00Z</dcterms:modified>
  <cp:revision>36</cp:revision>
  <dc:subject/>
  <dc:title> </dc:title>
</cp:coreProperties>
</file>