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4" w:right="637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26" w:after="0"/>
        <w:ind w:left="84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4"/>
        <w:ind w:left="84" w:right="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4" w:before="5" w:after="0"/>
        <w:ind w:left="8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91" w:after="0"/>
        <w:ind w:left="89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3"/>
        <w:ind w:left="2731" w:right="27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43"/>
        <w:ind w:left="2731" w:right="272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257" w:after="0"/>
        <w:ind w:left="0" w:right="0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. бюджеті на надання одноразової грошової матеріальної допомоги громадянам, </w:t>
      </w:r>
      <w:r>
        <w:rPr>
          <w:color w:val="000000"/>
          <w:spacing w:val="2"/>
          <w:sz w:val="28"/>
          <w:szCs w:val="28"/>
          <w:lang w:val="uk-UA"/>
        </w:rPr>
        <w:t xml:space="preserve">які опинилися в складних життєвих обставинах та іншим категоріям громадян, </w:t>
      </w:r>
      <w:r>
        <w:rPr>
          <w:color w:val="00000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3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z w:val="28"/>
          <w:szCs w:val="28"/>
          <w:lang w:val="uk-UA"/>
        </w:rPr>
        <w:t>субсидій при райдержадміністрації від 26.10.2010 № 21: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79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8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22"/>
        <w:ind w:left="8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лдіну Олександру Валерійовичу, м. Устилуг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22"/>
        <w:ind w:left="8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ражніковій Тетяні Семенівні, с. Суходоли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22"/>
        <w:ind w:left="8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тюк Катерині Володимирівні, с. Острівок —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22"/>
        <w:ind w:left="8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ишневській Ользі Іванівні, с. Федорівка - 500 (п'ятсо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22"/>
        <w:ind w:left="8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остовому Петру Петровичу, м. Устилуг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22"/>
        <w:ind w:left="8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Штунь Світлані Іванівні, м. Устилуг - 300 грн.(триста) грн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2" w:before="2" w:after="0"/>
        <w:ind w:left="79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Фінансовому     управлінню     райдержадміністрації 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sectPr>
          <w:type w:val="continuous"/>
          <w:pgSz w:w="11906" w:h="16838"/>
          <w:pgMar w:left="1394" w:right="637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>
          <w:trHeight w:val="1936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 w:before="7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142" w:right="0" w:hanging="25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5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имон 23 3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60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районної ра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2" w:right="0" w:hanging="0"/>
              <w:jc w:val="right"/>
              <w:rPr>
                <w:rFonts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2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pacing w:val="1"/>
                <w:sz w:val="28"/>
                <w:szCs w:val="28"/>
              </w:rPr>
              <w:t>.ОНІЩУ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color w:val="000000"/>
                <w:spacing w:val="16"/>
                <w:sz w:val="28"/>
                <w:szCs w:val="28"/>
              </w:rPr>
              <w:t>29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</w:rPr>
              <w:t>5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pacing w:val="16"/>
                <w:sz w:val="28"/>
                <w:szCs w:val="28"/>
              </w:rPr>
              <w:t>-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394" w:right="637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1</Characters>
  <CharactersWithSpaces>1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00:00Z</dcterms:created>
  <dc:creator/>
  <dc:description/>
  <dc:language>en-US</dc:language>
  <cp:lastModifiedBy/>
  <dcterms:modified xsi:type="dcterms:W3CDTF">2010-11-02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