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.11.</w:t>
      </w:r>
      <w:r>
        <w:rPr/>
        <w:t xml:space="preserve">2010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76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я с.Зоря Шуби Ігоря Йосиповича 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Шубі І.Й. з невитребуваних (нерозподілених) земельних ділянок для ведення особистого селянського господарства в межах  Зорянської сільської ради загальною площею 3,74 га, в тому числі № ділянки ріллі 50, площа ріллі 2,04 га, № ділянки кормових угідь 29, площа кормових угідь 1,70 га 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Шубі І.Й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30T06:52:00Z</dcterms:modified>
  <cp:revision>23</cp:revision>
  <dc:subject/>
  <dc:title>Розпорядження Володамир</dc:title>
</cp:coreProperties>
</file>