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9.11.</w:t>
      </w:r>
      <w:r>
        <w:rPr/>
        <w:t xml:space="preserve">2010 року 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их ділянок для продажу                                                       права їх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,</w:t>
      </w:r>
      <w:r>
        <w:rPr/>
        <w:t xml:space="preserve">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</w:t>
      </w:r>
      <w:r>
        <w:rPr>
          <w:lang w:val="ru-RU"/>
        </w:rPr>
        <w:t>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Дати дозвіл на розробку проекту землеустрою щодо відведення земельних ділянок загальною площею 33 га, в тому 33 га ріллі, які знаходяться  в урочищі “Цукровий завод” біля с.Володимирівка на території Льотничівської сільської ради за межами населених пунктів з метою продажу права їх оренди на земельних торгах з сільськогосподарських земель Льотничівської сільської ради не наданих у власність або користування для 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их ділянок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і земельні ділянки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жиб     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56:00Z</dcterms:created>
  <dc:creator>amigo</dc:creator>
  <dc:description/>
  <cp:keywords/>
  <dc:language>en-US</dc:language>
  <cp:lastModifiedBy>Myroslav</cp:lastModifiedBy>
  <cp:lastPrinted>2010-11-24T08:56:00Z</cp:lastPrinted>
  <dcterms:modified xsi:type="dcterms:W3CDTF">2010-11-30T07:03:00Z</dcterms:modified>
  <cp:revision>9</cp:revision>
  <dc:subject/>
  <dc:title>Розпорядження Володамир</dc:title>
</cp:coreProperties>
</file>