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6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b/>
          <w:b/>
          <w:bCs/>
          <w:sz w:val="28"/>
          <w:szCs w:val="32"/>
          <w:lang w:val="uk-UA" w:eastAsia="en-US"/>
        </w:rPr>
      </w:pPr>
      <w:r>
        <w:rPr>
          <w:b/>
          <w:bCs/>
          <w:sz w:val="28"/>
          <w:szCs w:val="32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1.04.2011  </w:t>
        <w:tab/>
        <w:t xml:space="preserve">                          м.Володимир-Волинський</w:t>
        <w:tab/>
        <w:tab/>
        <w:tab/>
        <w:t xml:space="preserve">   № 14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творення відділення соціально-побутової адаптації територіального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центру соціального обслугову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(надання соціальних послуг)</w:t>
      </w:r>
    </w:p>
    <w:p>
      <w:pPr>
        <w:pStyle w:val="Normal"/>
        <w:jc w:val="center"/>
        <w:rPr/>
      </w:pPr>
      <w:r>
        <w:rPr>
          <w:sz w:val="28"/>
          <w:lang w:val="uk-UA"/>
        </w:rPr>
        <w:t>Володимир-Волинської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ab/>
        <w:t>Відповідно до ст.23 Закону України “Про місцеві державні адміністрації, на виконання  Постанови Кабінету Міністрів України від 29.12.2009р. №1417 “Про деякі питання діяльності територіальних центрів соціального обслуговування  (надання соціальних послуг)”, розпорядження голови районної державної адміністрації від 28.03.2011 №135 “Про внесення змін до Положення  про територіальний  центр соціального обслуговування (надання соціальних послуг)”, яке зареєстроване у Володимир-Волинському міськрайонному управлінні юстиції  01.04.2011 за № 3/126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1.Створити відділення соціально-побутової адаптації територіального центру соціального обслуговування (надання соціальних послуг) Володимир-Волинської районної державної адміністрації з 01.04.2011.</w:t>
      </w:r>
    </w:p>
    <w:p>
      <w:pPr>
        <w:pStyle w:val="2"/>
        <w:rPr>
          <w:lang w:val="ru-RU"/>
        </w:rPr>
      </w:pPr>
      <w:r>
        <w:rPr/>
        <w:tab/>
        <w:t>2.Затвердити структуру територіального центру соціального обслуговування (надання соціальних послуг) Володимир-Волинської районної державної адміністрації (додається).</w:t>
      </w:r>
    </w:p>
    <w:p>
      <w:pPr>
        <w:pStyle w:val="2"/>
        <w:rPr>
          <w:lang w:val="ru-RU"/>
        </w:rPr>
      </w:pPr>
      <w:r>
        <w:rPr/>
        <w:tab/>
        <w:t>3.Директору територіального центру соціального обслуговування (надання соціальних послуг) (Столярчук Л.М.) привести у відповідність до цього розпорядження нормативні документи відповідно до чинного законодавства.</w:t>
      </w:r>
    </w:p>
    <w:p>
      <w:pPr>
        <w:pStyle w:val="2"/>
        <w:rPr>
          <w:lang w:val="ru-RU"/>
        </w:rPr>
      </w:pPr>
      <w:r>
        <w:rPr/>
        <w:tab/>
        <w:t>4.Вважати таким, що втратило чинність п.2.3. розпорядження голови райдержадміністрації від 01.07.2010р. №268 “Про територіальний центр соціального обслуговування (надання соціальних послуг) Володимир-Волинської райдержадміністрації”.</w:t>
      </w:r>
    </w:p>
    <w:p>
      <w:pPr>
        <w:pStyle w:val="2"/>
        <w:rPr/>
      </w:pPr>
      <w:r>
        <w:rPr/>
        <w:tab/>
        <w:t>5.Контроль за виконанням цього розпорядження покласти на заступника голови райдержадміністрації Верка А.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В.СКУБА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толярчук 20 658</w:t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ioc</dc:creator>
  <dc:description/>
  <cp:keywords/>
  <dc:language>en-US</dc:language>
  <cp:lastModifiedBy>Myroslav</cp:lastModifiedBy>
  <cp:lastPrinted>2011-03-31T12:10:00Z</cp:lastPrinted>
  <dcterms:modified xsi:type="dcterms:W3CDTF">2011-04-08T09:07:00Z</dcterms:modified>
  <cp:revision>15</cp:revision>
  <dc:subject/>
  <dc:title> </dc:title>
</cp:coreProperties>
</file>