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1.07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219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м.Володимир-Волинський Денисюк Валентини Семен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Денисюк В.С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6,14 га, в тому числі № ділянки ріллі 119, площа ріллі 3,73 га., № ділянки кормових угідь 82, площа кормових угідь 2,41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Денисюк В.С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7-11T11:14:00Z</dcterms:modified>
  <cp:revision>67</cp:revision>
  <dc:subject/>
  <dc:title>Розпорядження Володамир</dc:title>
</cp:coreProperties>
</file>