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1.07.</w:t>
      </w:r>
      <w:r>
        <w:rPr/>
        <w:t xml:space="preserve">2011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320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ьки с.Хобултова Лис Тамари Вікторівни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Лис Т.В. з невитребуваних (нерозподілених) земельних ділянок для ведення особистого селянського господарства в межах Хобултівської сільської ради загальною площею 4,01 га, в тому числі № ділянки ріллі 49, площа ріллі 3,43 га., № ділянки кормових угідь 413, площа кормових угідь 0,58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Лис Т.В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адміністрації                                                                                       В.СКУБА                     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jc w:val="both"/>
        <w:rPr/>
      </w:pPr>
      <w:r>
        <w:rPr/>
        <w:t>Гордіюк 21 341</w:t>
      </w:r>
    </w:p>
    <w:p>
      <w:pPr>
        <w:pStyle w:val="Heading"/>
        <w:jc w:val="both"/>
        <w:rPr/>
      </w:pPr>
      <w:r>
        <w:rPr/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1-03-10T10:18:00Z</cp:lastPrinted>
  <dcterms:modified xsi:type="dcterms:W3CDTF">2011-07-11T11:26:00Z</dcterms:modified>
  <cp:revision>67</cp:revision>
  <dc:subject/>
  <dc:title>Розпорядження Володамир</dc:title>
</cp:coreProperties>
</file>