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8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безпечення усунення недолікі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явлених під час перевірк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Відповідно до ст. 6 Закону України “Про місцеві державні адміністрації” та з метою усунення, виявлених недоліків під час перевірки обласною державною адміністрацією </w:t>
      </w:r>
      <w:r>
        <w:rPr>
          <w:szCs w:val="28"/>
          <w:lang w:val="uk-UA"/>
        </w:rPr>
        <w:t>організаційно-кадрової, правової роботи, ведення діловодства, здійснення контролю за виконанням документів та роботи із зверненнями громадян в райдержадміністрації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Керівнику апарату райдержадміністрації Романюку С.Й. покращити якість проведення підрозділами апарату перевірок у структурних підрозділах райдержадміністрації щодо стану організаційно-кадрової, правової робо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організаційно-кадрової роботи апарату райдержадміністрації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При формуванні планів роботи передбачат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протягом року звіти усіх керівників структурних підрозділів рай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п</w:t>
      </w:r>
      <w:r>
        <w:rPr>
          <w:spacing w:val="-4"/>
          <w:sz w:val="28"/>
          <w:szCs w:val="28"/>
          <w:lang w:val="uk-UA"/>
        </w:rPr>
        <w:t xml:space="preserve">роведення комплексних </w:t>
      </w:r>
      <w:r>
        <w:rPr>
          <w:sz w:val="28"/>
          <w:szCs w:val="28"/>
          <w:lang w:val="uk-UA"/>
        </w:rPr>
        <w:t>перевірок та перевірок з наданням методично-практичної допомоги в структурних підрозділах райдержадміністрації щодо організаційно-кадрової, правової роботи, ведення діловодства, роботи із зверненнями громадян, виконавської дисципліни та організації контрольної діяльності з наступним розглядом їх результатів на нарадах у голови або керівника апарату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Належним чином здійснювати планування роботи голови, заступників голови та керівника апарату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До 15 серпня 2011 року організувати проведення семінару-навчання для працівників апарату та структурних підрозділів райдержадміністрації щодо організаційно-кадрової, правової роботи, ведення діловодства, роботи із зверненнями громадян, виконавської дисципліни та організації контрольної діяльності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илити контроль за веденням кадрової роботи в структурних підрозділах райдержадміністрації та забезпечити систематичне підвищення кваліфікації працівників, відповідальних за ведення кадрової роботи, цих підрозділів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До 15 серпня 2011 року організувати доступ працівників юридичного відділу апарату райдержадміністрації до програмного комплексу “Ліга: закон”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В обов’язковому порядку відображати в протоколах засідань конкурсної комісії процедуру ознайомлення кандидатів з результатами іспиту.</w:t>
      </w:r>
    </w:p>
    <w:p>
      <w:pPr>
        <w:pStyle w:val="Subtitl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Юридичному відділу апарату райдержадміністрації (Захарчук М.Б.) проводити правову експертизу проектів розпоряджень голови райдержадміністрації для уникнення видання їх з порушенням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. Загальному відділу апарату райдерж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систематичне поповнення бази даних в підсистемах “Розпорядження голови райдержадміністрації” та “Вихідна кореспонденція”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безпечити дотримання вимог Регламенту при візуванні розпоряджень голови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3. При розробленні Номенклатури справ на 2012 рік вжити заходів щодо її скорочення шляхом групування справ та виключення тих справ, які фактично не ведуться. Справи з листуванням формувати за кореспондентами та відповідно до вимог Інструкції з діловод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До 15 серпня 2011 року запровадити нумерацію та облік бланків листів райдержадміністрації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5. Сектору контролю апарату райдержадміністрації (Губерук Г.С.)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uk-UA"/>
        </w:rPr>
        <w:t>5.1. З</w:t>
      </w:r>
      <w:r>
        <w:rPr>
          <w:szCs w:val="28"/>
          <w:lang w:val="ru-RU"/>
        </w:rPr>
        <w:t xml:space="preserve">дійснювати контроль за виконанням документів за допомогою підсистеми контролю системи електронного документообігу </w:t>
      </w:r>
      <w:r>
        <w:rPr>
          <w:szCs w:val="28"/>
        </w:rPr>
        <w:t>OPTIMA</w:t>
      </w:r>
      <w:r>
        <w:rPr>
          <w:szCs w:val="28"/>
          <w:lang w:val="ru-RU"/>
        </w:rPr>
        <w:t>-</w:t>
      </w:r>
      <w:r>
        <w:rPr>
          <w:szCs w:val="28"/>
        </w:rPr>
        <w:t>WorkFlow</w:t>
      </w:r>
      <w:r>
        <w:rPr>
          <w:szCs w:val="28"/>
          <w:lang w:val="ru-RU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5.2. Забезпечити документальне ведення внутрішнього реєстру порушень термінів виконання документів та письмових нагадувань-попереджень.</w:t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</w:rPr>
        <w:t xml:space="preserve">5.3. До 15 серпня 2011 року завести </w:t>
      </w:r>
      <w:r>
        <w:rPr>
          <w:sz w:val="28"/>
          <w:szCs w:val="28"/>
          <w:lang w:val="uk-UA"/>
        </w:rPr>
        <w:t xml:space="preserve">контрольні справи на виконання указів та доручень Президента України за схемою «Указ - Розпорядження голови облдержадміністрації - Розпорядження голови райдержадміністрації». Забезпечити належний попунктний контроль кожного контрольного документу, з внесенням відповідних даних </w:t>
      </w:r>
      <w:r>
        <w:rPr>
          <w:spacing w:val="-6"/>
          <w:sz w:val="28"/>
          <w:szCs w:val="28"/>
        </w:rPr>
        <w:t xml:space="preserve">до </w:t>
      </w:r>
      <w:r>
        <w:rPr>
          <w:spacing w:val="-6"/>
          <w:sz w:val="28"/>
          <w:szCs w:val="28"/>
          <w:lang w:val="uk-UA"/>
        </w:rPr>
        <w:t>електронних реєстраційно-контрольних карток. Наповнювати контрольні справи інформаційними матеріа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t>Забезпечити належне виконання доручення Прем’єр-міністра України М.Азарова від 19.05.2010 № 27554/2/1-10 стосовно щоквартального розгляду питання виконавської дисципліни на засіданнях колегії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Посилити контроль за термінами виконання доручень, до 15 серпня 2011 року провести семінар-навчання щодо поліпшення стану організації відповідної роботи в органах місцевого самоврядування, структурних підрозділах райдержадміністрації, установах та організаціях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Першому заступнику, заступникам голови, керівнику апарату та керівникам структурних підрозділів райдержадміністрації забезпечити дотримання графіків проведення особистого прийому громадя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ерівникам структурних підрозділів райдерж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До 15 серпня 2011 року розробити Регламенти очолюваних управлінь та відділів у відповідності до вимог Регламенту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Забезпечити формування та контроль за виконанням планів роботи відповідно до вимог Регламенту райдержадміністрації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Під час ведення особових справ форми П-2ДС забезпечити дотримання Порядку, затвердженого постановою Кабінету Міністрів України від 25.05.1998 № 731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7.4. До 15 серпня 2011 року переглянути та привести у відповідність до встановлених вимог посадові інструкції працівників, положення про структурні підрозділ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5. Забезпечити підготовку та документальне оформлення нарад відповідно до вимог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6. До 15 серпня 2011 року привести організацію правової роботи до порядку, визначеного Загальним положенням про юридичну службу міністерства, іншого органу виконавчої  влади, державного підприємства, установи, організації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7. Проводити роботу зі зверненнями громадян відповідно до вимог Інструкції з діловодства за зверненнями громадян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8. До 15 серпня 2011 року переглянути та, у разі необхідності, впорядкувати положення про управління та відділи відповідно до Регламенту райдержадміністрації та штатних розпи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о 15 серпня 2011 року начальникам управлінь праці та соціального захисту населення (Гимон Ю.І.), фінансового (Бондарук О.Г.), відділів освіти (Пашко В.С.), житлово-комунального господарства та розвитку інфраструктури (Собіпан В.М.), економіки (Нечай Л.Є.), у справах дітей (Смоляр О.А.) райдержадміністрації розробити та в установленому порядку затвердити Розподіли функціональних обов’язків між начальником та заступ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проведену роботу проінформувати райдержадміністрацію до 15 серпня 2011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10</w:t>
      </w:r>
      <w:r>
        <w:rPr>
          <w:sz w:val="28"/>
        </w:rPr>
        <w:t xml:space="preserve">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1-08-01T16:49:00Z</cp:lastPrinted>
  <dcterms:modified xsi:type="dcterms:W3CDTF">2011-10-06T13:22:00Z</dcterms:modified>
  <cp:revision>66</cp:revision>
  <dc:subject/>
  <dc:title/>
</cp:coreProperties>
</file>