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04.01.</w:t>
      </w:r>
      <w:r>
        <w:rPr>
          <w:sz w:val="28"/>
          <w:szCs w:val="28"/>
          <w:lang w:val="uk-UA"/>
        </w:rPr>
        <w:t xml:space="preserve">2011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 xml:space="preserve">          м. Володимир-Волинський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лашевському Максиму Олеговичу,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шевському Роману Олеговичу, Малашевському Вадиму Олеговичу статусу дітей, позбавлених батьківського пікл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свідоцтва про смерть Малашевської Алли Мефодіївни  (серія І-ЕГ № 104073 від 08.11.2010), рішення Володимир – Волинського міського суду від 17.12.2010 №2-1372/10 про позбавлення батьківських прав Малашевського Олега Петровича, з метою захисту прав та законних інтересів діт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Малашевському Максиму Олеговичу, 10.08.2002 р.н., Малашевському Роману Олеговичу, 16.05.1999 р.н., Малашевському Вадиму Олеговичу, 10.10.2003 р.н., статус дітей, позбавлених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у справах дітей райдержадміністрації (Смоляр О.А.) вжити заходів щодо влаштування ді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/>
      </w:pPr>
      <w:r>
        <w:rPr>
          <w:sz w:val="28"/>
          <w:szCs w:val="28"/>
          <w:lang w:val="uk-UA"/>
        </w:rPr>
        <w:t>Шинкарук 24 421</w:t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24:00Z</dcterms:created>
  <dc:creator>Dity</dc:creator>
  <dc:description/>
  <cp:keywords/>
  <dc:language>en-US</dc:language>
  <cp:lastModifiedBy>Myroslav</cp:lastModifiedBy>
  <cp:lastPrinted>2010-10-21T09:35:00Z</cp:lastPrinted>
  <dcterms:modified xsi:type="dcterms:W3CDTF">2011-01-12T09:51:00Z</dcterms:modified>
  <cp:revision>8</cp:revision>
  <dc:subject/>
  <dc:title>                                                    </dc:title>
</cp:coreProperties>
</file>