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504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06" w:leader="none"/>
        </w:tabs>
        <w:ind w:left="5049" w:right="-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7106" w:leader="none"/>
        </w:tabs>
        <w:ind w:left="5049" w:right="-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106" w:leader="none"/>
        </w:tabs>
        <w:ind w:left="5049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вітня 2011 року №</w:t>
      </w:r>
      <w:r>
        <w:rPr>
          <w:sz w:val="28"/>
          <w:szCs w:val="28"/>
          <w:lang w:val="en-US"/>
        </w:rPr>
        <w:t xml:space="preserve"> 14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4"/>
        <w:tabs>
          <w:tab w:val="clear" w:pos="708"/>
          <w:tab w:val="left" w:pos="9656" w:leader="none"/>
        </w:tabs>
        <w:ind w:left="720" w:right="-68" w:hanging="0"/>
        <w:rPr/>
      </w:pPr>
      <w:r>
        <w:rPr/>
        <w:t>робочої групи з координації діяльності виконавців плану заходів щодо реалізації постанови Кабінету Міністрів України 8 грудня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10 „Про внесення змін до Положення про прикордонний режим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Керівник робочої групи</w:t>
      </w:r>
    </w:p>
    <w:p>
      <w:pPr>
        <w:pStyle w:val="Normal"/>
        <w:ind w:left="1260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178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lang w:val="uk-UA"/>
              </w:rPr>
              <w:t>СКУБА                        Валентин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724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заступник керівника  робочої груп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А                            Андрій 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 Львівського  прикордонного  загону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МИНІН                   Ігор 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відділу  прикордонної  служби   «Пархоменко»</w:t>
            </w:r>
          </w:p>
        </w:tc>
      </w:tr>
      <w:tr>
        <w:trPr>
          <w:cantSplit w:val="true"/>
        </w:trPr>
        <w:tc>
          <w:tcPr>
            <w:tcW w:w="97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                        Микола  Іван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ГЕЛЬ                       Денис  Анатолійович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відділу  прикордонної  служби  «Амбуків»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ЖИБ                           Оксана Анто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Держкомзему у Володимир-Волинському районі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Олександр Євген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олодимир-Волинського міського відділу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ТИРКО          Олександ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ДП «Володимир-Волинське лісомисливське господарство»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ОВЕЙ                       Сергій 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відділу  прикордонної  служби   «Коритниця»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                      Наталія Орест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з питань внутрішньої політики  та  зв’язків з громадськістю апарату РД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                  Віктор Рости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стилузький міський голов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               Неоніла  Фед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икитичівський сільський голов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Андрій 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удинський сільський голов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ІЮК                     Тетя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огожанський сільський голова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ЛЬНИЦЬКИЙ       Анатолій  Миколай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енжаричівський  сільський  гол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С.Романюк</w:t>
      </w:r>
    </w:p>
    <w:sectPr>
      <w:type w:val="nextPage"/>
      <w:pgSz w:w="11906" w:h="16838"/>
      <w:pgMar w:left="1683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620" w:hanging="0"/>
      <w:jc w:val="both"/>
    </w:pPr>
    <w:rPr>
      <w:sz w:val="32"/>
      <w:lang w:val="uk-UA"/>
    </w:rPr>
  </w:style>
  <w:style w:type="paragraph" w:styleId="Style14">
    <w:name w:val="Цитата"/>
    <w:basedOn w:val="Normal"/>
    <w:qFormat/>
    <w:pPr>
      <w:ind w:left="720" w:right="2176" w:hanging="0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9:00Z</dcterms:created>
  <dc:creator>www</dc:creator>
  <dc:description/>
  <cp:keywords/>
  <dc:language>en-US</dc:language>
  <cp:lastModifiedBy>Myroslav</cp:lastModifiedBy>
  <cp:lastPrinted>2011-04-05T16:10:00Z</cp:lastPrinted>
  <dcterms:modified xsi:type="dcterms:W3CDTF">2011-04-07T08:14:00Z</dcterms:modified>
  <cp:revision>24</cp:revision>
  <dc:subject/>
  <dc:title/>
</cp:coreProperties>
</file>