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5"/>
        <w:ind w:left="0" w:right="-82" w:hanging="0"/>
        <w:jc w:val="left"/>
        <w:rPr/>
      </w:pPr>
      <w:r>
        <w:rPr>
          <w:sz w:val="32"/>
          <w:szCs w:val="32"/>
          <w:lang w:val="uk-UA"/>
        </w:rPr>
        <w:t xml:space="preserve">                             </w:t>
      </w: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5</w:t>
      </w:r>
      <w:r>
        <w:rPr>
          <w:sz w:val="28"/>
          <w:lang w:val="uk-UA"/>
        </w:rPr>
        <w:t xml:space="preserve"> квітня 2011 року              м. Володимир – Волинський                          № </w:t>
      </w:r>
      <w:r>
        <w:rPr>
          <w:sz w:val="28"/>
        </w:rPr>
        <w:t>164</w:t>
      </w: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>
          <w:b w:val="false"/>
          <w:bCs w:val="false"/>
        </w:rPr>
        <w:t xml:space="preserve">Про стан  благоустрою </w:t>
      </w:r>
      <w:r>
        <w:rPr>
          <w:b w:val="false"/>
          <w:bCs w:val="false"/>
          <w:lang w:val="uk-UA"/>
        </w:rPr>
        <w:t xml:space="preserve"> та санітарно-епідеміологічної </w:t>
      </w:r>
    </w:p>
    <w:p>
      <w:pPr>
        <w:pStyle w:val="Heading5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итуації на території району</w:t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    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Відповідно  до  статей 2, 3, 5, 16, 20 Закону України «Про місцеві державні адміністрації»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«Про благоустрій населених пунктів» та враховуючи рішення колегії райдержадміністрації від 01.04.11 № 3/2, з 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</w:t>
      </w:r>
      <w:r>
        <w:rPr>
          <w:sz w:val="28"/>
          <w:lang w:val="uk-UA"/>
        </w:rPr>
        <w:t>атвердити «Заходи по благоустрою території Володимир-Волинського району на 2011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(додаютьс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Устилузькому міському та сільським головам: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рганізувати та здійснити заходи з благоустрою і озеленення населених пунктів, зокрема створення в установленому порядку в кожному населеному пункті нових зелених зон, парків, скверів, висаджування саджанців дерев і кущ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бачити кошти на благоустрій населених пунктів при формуванні місцевих бюджетів на 2011 рік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2.3. Розробити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 квітня 2011 року  конкретні заходи з благоустрою,  впорядкування фасадів будівель та споруд, облаштування огорож, пішохідних доріжок до бюджетних заклад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Розробити, відкоригувати та підготувати до затвердження генеральні плани населених пунктів, провести обстеження і паспортизацію об’єктів благоустрою населених пунктів, розробити програми благоустрою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 Залучити територіальні громади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.</w:t>
      </w:r>
    </w:p>
    <w:p>
      <w:pPr>
        <w:pStyle w:val="Normal"/>
        <w:ind w:firstLine="545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</w:rPr>
        <w:t>2.6. Забезпечити спільно з орендарям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дних об’єктів утримання в належному санітарному стані прибережні території водних об’єктів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7.  Розробити  схеми санітарного очищення населених пунктів,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еві програми поводження з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ходами та забезпечити їх виконання, паспорти  місць видалення відходів, виготовити акти на право постійного користування виділеними земельними  ділянками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Активізувати роботу адмінкомісій по питанню благоустр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Забезпечити належний санітарно-технічний стан водопровідних мереж та водонапірних веж, не допускати утворення стихійних  сміттєзвалищ в санітарно-захисних зонах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абезпечити цільове використання бюджетних асигнувань та якісне виконання робіт з упорядкування вулично-дорожньої мережі в населених пунктах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Привести Правила благоустрою населених пунктів  у відповідність до наказу  Міністерства з питань житлово-комунального господарства  України   №32 від 31.05.07. “Про затвердження Рекомендацій із розроблення правил благоустрою території населеного пункту”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Провести консервування артезіанських свердловин, які на даний час не використовуються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3. Виготовити проектно-кошторисну документацію на будівництво водогонів в селах де відсутнє централізоване водопостачання та на реконструкцію  водопровідних мереж, які знаходяться в аварійному стані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4. Забезпечити постійну подачу населенню питної води із сільських водогонів, згідно до вимог ДСАНіП – 2.2.4 – 171-10 «Гігієнічні вимоги до води питної, призначеної для споживання людиною»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Забезпечити проведення робіт по очистці та дезінфекції сільських водогонів 2 рази на рік (травень та жовтень)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Забезпечити відомчий лабораторний контроль за питною водою сільських водогон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7.  Забезпечити виконання норм харчування в дитячих дошкільних закладах у відповідності до вимог Постанови Кабінету Міністрів України від 22.11.09 № 1591 «Про затвердження норм харчування у навчальних та оздоровчих закладах»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8. Організувати централізований вивіз твердих побутових відходів з   населених пунктів.</w:t>
      </w:r>
    </w:p>
    <w:p>
      <w:pPr>
        <w:pStyle w:val="Normal"/>
        <w:ind w:firstLine="54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19. Подати райдержадміністрації кандидатури  </w:t>
      </w:r>
      <w:r>
        <w:rPr>
          <w:sz w:val="28"/>
        </w:rPr>
        <w:t>громадськ</w:t>
      </w:r>
      <w:r>
        <w:rPr>
          <w:sz w:val="28"/>
          <w:lang w:val="uk-UA"/>
        </w:rPr>
        <w:t>их</w:t>
      </w:r>
      <w:r>
        <w:rPr>
          <w:sz w:val="28"/>
        </w:rPr>
        <w:t xml:space="preserve">  інспектор</w:t>
      </w:r>
      <w:r>
        <w:rPr>
          <w:sz w:val="28"/>
          <w:lang w:val="uk-UA"/>
        </w:rPr>
        <w:t>ів</w:t>
      </w:r>
      <w:r>
        <w:rPr>
          <w:sz w:val="28"/>
        </w:rPr>
        <w:t xml:space="preserve">   благоустрою населен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унктів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отячівському та Бубнівському сільським головам  вирішити питання  встановлення обеззалізнюючого обладнання на водогонах с.Хотячів та с.Бубн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4. Устилузькому міському голові Поліщуку В.Р. розробити проектно-кошторисну документацію на будівництво централізованого водовідведення м.Устилуг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. Оваднівському сільському голові Панасевичу С.С. забезпечити належну експлуатацію КНС с.Овадне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освіти райдержадміністрації (Пашко В.С.):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Забезпечити до 20.08.2011 року облаштування внутрішніх санвузлів у загально-освітніх школах с. Микуличі, с. Жовтневе, с. Хотячів та с.Селець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Забезпечувати навчальні заклади питною водою, у відповідності до вимог ДСАНіП – 2.2.4 – 171-10 «Гігієнічні вимоги до води питної, призначеної для споживання людиною»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6.3. Провести до 20.08.2011 роботи по демонтажу повітряних ліній електропередач, які проходять над спортивним майданчиком Микуличівської ЗОШ І-ІІІ ступеня.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4. Провести заміну дощатої підлоги в спортивних залах Галинівської та Бубнівської ЗОШ І-ІІІ ступеня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6.5. Провести до 30.05.2011 у загальноосвітніх закладах акції «Посади дерево і збережи його»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7. Відділу житлово-комунального господарства та розвитку інфраструктури (Собіпан В.М.), відділу будівництва та архітектури райдержадміністрації (Чуцький П.А.), відповідальним особам, закріпленим за    Устилузькою міською та сільськими радами, постійно здійснювати рейди-перевірки санітарного стану та благоустрою населених пунктів із залученням представників  Володимир-Волинської санітарно-епідеміологічної станції.</w:t>
      </w:r>
    </w:p>
    <w:p>
      <w:pPr>
        <w:pStyle w:val="3"/>
        <w:ind w:left="0" w:right="0" w:firstLine="545"/>
        <w:rPr/>
      </w:pPr>
      <w:r>
        <w:rPr>
          <w:szCs w:val="28"/>
        </w:rPr>
        <w:t>9.  Філіям  “Володимир-Волинська дорожньо-експлуатаційна дільниця” (М.Хільчук) та “Володимир-Волинський автодор” (В.Фісаюк):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/>
      </w:pPr>
      <w:r>
        <w:rPr>
          <w:szCs w:val="28"/>
        </w:rPr>
        <w:t>9.1. Максимально благоустроїти автопавільйони, автобусні зупинки та інфраструктуру біля них.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/>
      </w:pPr>
      <w:r>
        <w:rPr/>
        <w:t>9.2. Привести в належний санітарний стан узбіччя доріг, видалити сухі дерева та гілки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10. Установити єдиний санітарний день в районі –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хід виконання цього розпорядження інформувати райдержадміністрацію щомісяця до 5 числа.</w:t>
      </w:r>
    </w:p>
    <w:p>
      <w:pPr>
        <w:pStyle w:val="Style1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ind w:firstLine="545"/>
        <w:jc w:val="both"/>
        <w:rPr/>
      </w:pPr>
      <w:r>
        <w:rPr/>
        <w:t xml:space="preserve">  </w:t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районної державної </w:t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>адміністрації                                                                                              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біпан 21 47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44:00Z</dcterms:created>
  <dc:creator>Вiддiл контролю</dc:creator>
  <dc:description/>
  <cp:keywords/>
  <dc:language>en-US</dc:language>
  <cp:lastModifiedBy>Myroslav</cp:lastModifiedBy>
  <cp:lastPrinted>2010-03-29T11:32:00Z</cp:lastPrinted>
  <dcterms:modified xsi:type="dcterms:W3CDTF">2011-04-07T11:37:00Z</dcterms:modified>
  <cp:revision>9</cp:revision>
  <dc:subject/>
  <dc:title> </dc:title>
</cp:coreProperties>
</file>