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</w:t>
      </w: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 xml:space="preserve">Відповідно до Програми соціального захисту населення  району на 2010-2011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районної ради від 14.05.2010 № 29/12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5.04.2011 № 7:   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Войтюк Зінаїді Михайлівні, с.Хворостів – 100 (сто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Бадзюнь Олені Мифодіївні, с.Зимне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Царук  Тетяні Петрівні, с.Стенжаричі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анасюк Вірі Арсеніївні, с.Хмелівка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уцюк Галині Сергіївні, с.Верба – 200 (двісті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1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</w:t>
            </w:r>
            <w:r>
              <w:rPr>
                <w:color w:val="000000"/>
                <w:sz w:val="28"/>
                <w:szCs w:val="28"/>
              </w:rPr>
              <w:t xml:space="preserve">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05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4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01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165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.СЛАЩУ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6"/>
                <w:sz w:val="28"/>
                <w:szCs w:val="28"/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6"/>
                <w:sz w:val="28"/>
                <w:szCs w:val="28"/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05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04.2011  </w:t>
            </w:r>
            <w:r>
              <w:rPr>
                <w:color w:val="000000"/>
                <w:spacing w:val="16"/>
                <w:sz w:val="28"/>
                <w:szCs w:val="28"/>
              </w:rPr>
              <w:t>№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 xml:space="preserve"> 27-p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имон 23 39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napToGrid w:val="false"/>
              <w:spacing w:before="60" w:after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08:00Z</dcterms:created>
  <dc:creator>evtuh</dc:creator>
  <dc:description/>
  <cp:keywords/>
  <dc:language>en-US</dc:language>
  <cp:lastModifiedBy>Myroslav</cp:lastModifiedBy>
  <cp:lastPrinted>2011-04-05T16:07:00Z</cp:lastPrinted>
  <dcterms:modified xsi:type="dcterms:W3CDTF">2011-04-07T12:41:00Z</dcterms:modified>
  <cp:revision>29</cp:revision>
  <dc:subject/>
  <dc:title> </dc:title>
</cp:coreProperties>
</file>