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Володимир-Волинський                               </w:t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0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spacing w:lineRule="exact" w:line="319" w:before="288" w:after="0"/>
        <w:ind w:right="-82" w:firstLine="70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689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 Затвердити звіт про експертну грошову оцінку права оренди земельної ділянки загальною площею 81,0 га, вартістю 20 504 (двадцять тисяч п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сот чотири) гривні, наміченої для продажу права її оренди на земельних торгах, яка знаходиться біля с.Вощатин в урочищі "Сафронов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689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 Встановити стартову ціну продажу права оренди земельної ділянки загальною площею 81,0 га, вартістю 20 504 (двадцять тисяч п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сот чотири) гривні, наміченої для продажу права її оренди на земельних торгах, яка знаходиться біля с.Вощатин в урочищі "Сафронов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08"/>
          <w:tab w:val="left" w:pos="4709" w:leader="none"/>
          <w:tab w:val="left" w:pos="8453" w:leader="none"/>
        </w:tabs>
        <w:spacing w:before="10" w:after="0"/>
        <w:ind w:left="10" w:hanging="0"/>
        <w:rPr/>
      </w:pP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.</w:t>
        <w:tab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рдіюк 21 34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7" w:right="643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36:00Z</dcterms:created>
  <dc:creator>Admin</dc:creator>
  <dc:description/>
  <cp:keywords/>
  <dc:language>en-US</dc:language>
  <cp:lastModifiedBy>Mirek</cp:lastModifiedBy>
  <dcterms:modified xsi:type="dcterms:W3CDTF">2011-09-08T06:58:00Z</dcterms:modified>
  <cp:revision>12</cp:revision>
  <dc:subject/>
  <dc:title> </dc:title>
</cp:coreProperties>
</file>