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shd w:fill="FFFFFF" w:val="clear"/>
        <w:tabs>
          <w:tab w:val="clear" w:pos="708"/>
          <w:tab w:val="left" w:pos="8726" w:leader="none"/>
        </w:tabs>
        <w:spacing w:before="590" w:after="0"/>
        <w:ind w:left="426" w:hanging="0"/>
        <w:rPr>
          <w:lang w:val="en-US"/>
        </w:rPr>
      </w:pPr>
      <w:r>
        <w:rPr>
          <w:color w:val="000000"/>
          <w:sz w:val="28"/>
          <w:szCs w:val="28"/>
        </w:rPr>
        <w:t>05.09.</w:t>
      </w:r>
      <w:r>
        <w:rPr>
          <w:color w:val="000000"/>
          <w:sz w:val="28"/>
          <w:szCs w:val="28"/>
          <w:lang w:val="uk-UA"/>
        </w:rPr>
        <w:t>201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uk-UA"/>
        </w:rPr>
        <w:t xml:space="preserve">                     м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>Володимир-Волинський</w:t>
        <w:tab/>
      </w:r>
      <w:r>
        <w:rPr>
          <w:color w:val="000000"/>
          <w:spacing w:val="6"/>
          <w:sz w:val="28"/>
          <w:szCs w:val="28"/>
          <w:lang w:val="uk-UA"/>
        </w:rPr>
        <w:t xml:space="preserve">№ </w:t>
      </w:r>
      <w:r>
        <w:rPr>
          <w:color w:val="000000"/>
          <w:spacing w:val="6"/>
          <w:sz w:val="28"/>
          <w:szCs w:val="28"/>
          <w:lang w:val="en-US"/>
        </w:rPr>
        <w:t>477</w:t>
      </w:r>
    </w:p>
    <w:p>
      <w:pPr>
        <w:pStyle w:val="Normal"/>
        <w:shd w:fill="FFFFFF" w:val="clear"/>
        <w:spacing w:lineRule="exact" w:line="324" w:before="312" w:after="0"/>
        <w:ind w:left="2138" w:right="2162" w:hanging="0"/>
        <w:jc w:val="center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Про проведення земельних торгів з продажу </w:t>
      </w:r>
      <w:r>
        <w:rPr>
          <w:color w:val="000000"/>
          <w:sz w:val="28"/>
          <w:szCs w:val="28"/>
          <w:lang w:val="uk-UA"/>
        </w:rPr>
        <w:t>права оренди земельної ділянки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17, 124, 137, п.12 Перехідних положень Земельного кодексу України, рішення Володимир-Волинської районної ради від 23.07.2009 №25/9 "Про тимчасовий порядок проведення земельних торгів з продажу вільних земельних ділянок та права їх оренди"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Опублікувати в Володимир-Волинській міськрайонній газеті "Слово правди" та розмістити на офіційному сайті Володимир-Волинської районної державної адміністрації офіційну інформацію про виставлення на земельні торги права оренди земельної ділянки загальною площею 21,9996 га, яка знаходиться біля с.Кладнів в урочищі "Кладнів" на території Микитичівської сільської ради за межами населених пунктів з земель сільськогосподарського призначення не наданих у власність або користування для ведення товарного сільськогосподарського виробництв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Розмістити на земельній ділянці, право оренди якої виставляється на земельні торги, рекламний щит з офіційною інформацією про об’єкт продаж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Провести земельні торги щодо продажу права оренди земельної ділянки загальною площею 21,9996 га, яка знаходиться біля с.Кладнів в урочищі "Кладнів" на території Микитичівської сільської ради за межами населених пунктів з земель сільськогосподарського призначення не наданих у власність або користування для ведення товарного сільськогосподарського виробництва не раніше  30 днів з моменту опублікування оголошення про проведення  земельних торгів в пресі та розміщення на офіційному сайті Володимир-Волинської районної державної адміністрації.</w:t>
      </w:r>
    </w:p>
    <w:p>
      <w:pPr>
        <w:pStyle w:val="Normal"/>
        <w:shd w:fill="FFFFFF" w:val="clear"/>
        <w:spacing w:lineRule="exact" w:line="322"/>
        <w:ind w:left="29" w:right="5914" w:hanging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  <w:lang w:val="uk-UA"/>
        </w:rPr>
        <w:t>Голова районної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державної адміністрації                                                                                 В.СКУБА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Гордіюк 21 341</w:t>
      </w:r>
    </w:p>
    <w:p>
      <w:pPr>
        <w:pStyle w:val="Normal"/>
        <w:shd w:fill="FFFFFF" w:val="clear"/>
        <w:spacing w:lineRule="exact" w:line="322"/>
        <w:ind w:left="29" w:right="5914" w:hanging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324" w:before="314" w:after="0"/>
        <w:ind w:left="22" w:right="7526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eastAsia="Arial Unicode MS"/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24"/>
      <w:szCs w:val="24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8T19:54:00Z</dcterms:created>
  <dc:creator>Admin</dc:creator>
  <dc:description/>
  <cp:keywords/>
  <dc:language>en-US</dc:language>
  <cp:lastModifiedBy>Mirek</cp:lastModifiedBy>
  <dcterms:modified xsi:type="dcterms:W3CDTF">2011-09-08T07:51:00Z</dcterms:modified>
  <cp:revision>10</cp:revision>
  <dc:subject/>
  <dc:title>             2011 року           м Володимир-Волинський</dc:title>
</cp:coreProperties>
</file>