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2"/>
      </w:tblGrid>
      <w:tr>
        <w:trPr/>
        <w:tc>
          <w:tcPr>
            <w:tcW w:w="6228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3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район</w:t>
            </w:r>
            <w:r>
              <w:rPr>
                <w:sz w:val="28"/>
                <w:szCs w:val="28"/>
              </w:rPr>
              <w:t xml:space="preserve">ної державної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іністрації</w:t>
            </w:r>
          </w:p>
          <w:p>
            <w:pPr>
              <w:pStyle w:val="Normal"/>
              <w:ind w:right="-12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жовт</w:t>
            </w:r>
            <w:r>
              <w:rPr>
                <w:sz w:val="28"/>
              </w:rPr>
              <w:t>ня 2011 року №</w:t>
            </w:r>
            <w:r>
              <w:rPr>
                <w:sz w:val="28"/>
                <w:lang w:val="en-US"/>
              </w:rPr>
              <w:t xml:space="preserve"> 559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ЗАХОДІВ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з підготовки та проведення в районі у 2011 році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Європейського тижня місцевої демократії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472"/>
        <w:gridCol w:w="2880"/>
        <w:gridCol w:w="156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конанн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13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вести засідання громадської ради при районній державній адміністрації на тему: «До місцевої демократії - через партнерство влади та громади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- 14 жовтня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Провести виїзний прийом громадян головою райдержадміністрації  щодо вирішення актуальних проблем насел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ний відділ апарату райдержадміністр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3 жовтня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/>
              <w:t>Провести в районі єдиний день інформування населення на тему: «Європейські стандарти роботи органів місцевого самоврядування в Україні: проблеми і перспектив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внутрішньої політики та зв’язків з громадськістю апарату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жовтня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«дні відчинених дверей» в райдержадміністрації та органах місцевого самоврядування рай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внутрішньої політики та зв’язків з громадськістю апарату райдержадміністрації,  виконкоми Устилузької міської та сільських рад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пленарні засідання сесій, засідання виконавчих комітетів Устилузької міської та сільських рад рад, спрямовані на ознайомлення населення із завданнями та принципами функціонування системи місцевого самоврядування, правами і можливостями щодо участі у цьому процес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Виконкоми Устилузької міської та сільських рад</w:t>
            </w:r>
            <w:r>
              <w:rPr>
                <w:sz w:val="10"/>
                <w:szCs w:val="1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увати проведення у навчальних закладах району відкритих уроків на тему: «Українській молоді – Європейські цінності» за участю депутатів місцевих рад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, виконкоми Устилузької міської та сільських 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- 14 жовтня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у навчальних закладах тематичні бесіди, виховні години, уроки історії, конкурси учнівських плакатів, малюнків, творів, а також засідання європейських клубів з питань співробітництва України та Європейського Союзу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  <w:r>
              <w:rPr>
                <w:sz w:val="10"/>
                <w:szCs w:val="1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проведення тематичних книжкових виставок в сільських бібліоте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обласної державної 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- 16 жовтня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ити висвітлення інформації щодо проведення заходів у рамках Європейського тижня місцевої демократії в місцевих засобах масової інформації, на офіційном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б-сайті райдержадміністр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внутрішньої політики та зв’язків з громадськістю апарату райдержадміністрації</w:t>
            </w:r>
          </w:p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ресень - жовтень 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sz w:val="28"/>
    </w:rPr>
  </w:style>
  <w:style w:type="paragraph" w:styleId="Style13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3"/>
    <w:basedOn w:val="Normal"/>
    <w:qFormat/>
    <w:pPr/>
    <w:rPr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60" w:after="60"/>
      <w:ind w:right="720" w:firstLine="708"/>
      <w:jc w:val="both"/>
    </w:pPr>
    <w:rPr>
      <w:rFonts w:eastAsia="Times New Roman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20:14:00Z</dcterms:created>
  <dc:creator>MAX</dc:creator>
  <dc:description/>
  <cp:keywords/>
  <dc:language>en-US</dc:language>
  <cp:lastModifiedBy>Mirek</cp:lastModifiedBy>
  <cp:lastPrinted>2011-09-01T11:32:00Z</cp:lastPrinted>
  <dcterms:modified xsi:type="dcterms:W3CDTF">2011-10-10T08:33:00Z</dcterms:modified>
  <cp:revision>15</cp:revision>
  <dc:subject/>
  <dc:title>ЗАТВЕРДЖЕНО</dc:title>
</cp:coreProperties>
</file>