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6 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2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3"/>
        <w:ind w:left="4956" w:hanging="4956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>Організаційні заходи</w:t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  <w:t xml:space="preserve">      </w:t>
      </w:r>
      <w:r>
        <w:rPr>
          <w:szCs w:val="24"/>
          <w:u w:val="none"/>
          <w:lang w:val="uk-UA"/>
        </w:rPr>
        <w:t>з  підготовки  господарського комплексу та соціальної інфраструктури</w:t>
      </w:r>
    </w:p>
    <w:p>
      <w:pPr>
        <w:pStyle w:val="3"/>
        <w:ind w:hanging="0"/>
        <w:jc w:val="center"/>
        <w:rPr>
          <w:szCs w:val="24"/>
          <w:u w:val="none"/>
          <w:lang w:val="uk-UA"/>
        </w:rPr>
      </w:pPr>
      <w:r>
        <w:rPr>
          <w:u w:val="none"/>
          <w:lang w:val="uk-UA"/>
        </w:rPr>
        <w:t xml:space="preserve">      </w:t>
      </w:r>
      <w:r>
        <w:rPr>
          <w:u w:val="none"/>
          <w:lang w:val="uk-UA"/>
        </w:rPr>
        <w:t xml:space="preserve">Володимир-Волинського </w:t>
      </w:r>
      <w:r>
        <w:rPr>
          <w:szCs w:val="24"/>
          <w:u w:val="none"/>
          <w:lang w:val="uk-UA"/>
        </w:rPr>
        <w:t xml:space="preserve">району до роботи в осінньо-зимовий період </w:t>
      </w:r>
    </w:p>
    <w:p>
      <w:pPr>
        <w:pStyle w:val="3"/>
        <w:ind w:hanging="0"/>
        <w:jc w:val="center"/>
        <w:rPr/>
      </w:pPr>
      <w:r>
        <w:rPr>
          <w:szCs w:val="24"/>
          <w:u w:val="none"/>
          <w:lang w:val="uk-UA"/>
        </w:rPr>
        <w:t xml:space="preserve">2011 </w:t>
      </w:r>
      <w:r>
        <w:rPr>
          <w:szCs w:val="24"/>
          <w:u w:val="none"/>
        </w:rPr>
        <w:t>-</w:t>
      </w:r>
      <w:r>
        <w:rPr>
          <w:szCs w:val="24"/>
          <w:u w:val="none"/>
          <w:lang w:val="uk-UA"/>
        </w:rPr>
        <w:t>2012 років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Cs w:val="24"/>
          <w:u w:val="none"/>
          <w:lang w:val="uk-UA"/>
        </w:rPr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/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значити відповідальних за підготов-ку господарського комплексу та соціальної інфраструктури до роботи в осінньо-зимовий період 2011-2012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 тра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Виконкоми Устилузької міської та сільських рад, структурні підроз-діли райдержадміністрації, під-приємства й організації усіх форм власност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озробити комплексні заходи з підготовки інженерних комунікацій, котелень, паливних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1-2012 років, у яких передбачити переведення котелень на альтернативні види палива, залучивши для цього наявні матеріально-технічні ресурси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трав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під-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до початку опалюваль-ного сезону проведення 100 від-соткових розрахунків споживачів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 фінансове управління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дозволити розпочати опалювальний сезон 2011-2012 років тільки після пред’явлення паспортів готовності об’єкт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Льотничівської, Оваднівської, Лудинської сільських рад, відділ ЖКГ та розвитку інфраструктури райдержадміністрації.</w:t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вдань з обладнання приладами обліку  житлового фонду та об’єктів соцкультпобуту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Володимир-Волинське УГГ філія ПАТ «Волиньгаз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абезпечити виконання заходів район-ної програми з енергозбереження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і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раціональне використання енергоресурсі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управління праці та соціального захисту населення, ЦРЛ,  відділ культури та туризму райдержадміністрації, відділ освіти райдержадміністрації підприємства, установи та організ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паливних та котелень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 та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-діли райдержадміністрації, управ-ління праці та соціального захисту населення, ЦРЛ, відділ культури та туризму райдержадміністрації, відділ освіти райдерж-адміністрації, підприємства, уста-нови та організ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організаційно-технічних заходів щодо підготовки Володимир-Волинського УГГ до роботи  в осінньо-зимовий період 2011-2012 років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я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о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виконати ремонтні і профілактичні роботи об’єктів енергопостачання і електромереж відповідно до затвердже-них планів робіт товариства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 умови своєчасних поточних розрахунків за використану електро-енергію, не допускати відключень від джерел електропостачання підприємств комунальної галуз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В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2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ести інвентаризацію усіх наявних автономних джерел енергопостачання на підприємствах та в установах незалежно від форм власності, привести у відповідний робочий стан дизельні електростанції, інші резервні джерела живлення, забезпечити їх паливом та персоналом для експлуатації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-ли райдержадміністрації, під-    приємства й організації усіх форм власност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закінчи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-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Ознайомити споживачів енергоносіїв через засоби масової інформації про необхідність вжиття заходів щодо енергозбереження в побуті та  суспільному споживанні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рпень-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ересень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11 року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ектор з питань внутрішньої політики координації та зв’язків з громадськістю апарату райдерж-адміністрації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Проводити регулярні перевірки виконання заходів щодо готовності   об’єктів до роботи в осінньо-зимовий період 2011-2012 років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Щомісячно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5 вересня 2011 року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Перший  заступник та заступники голови райдержадміністрації згід-но з розподілом функціональних обов’язк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У встановленому порядку прийняти рішення про початок та закінчення опалювального. 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овтень 2011 року,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квітень 2012 року       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житлово-комунального господарства та розвику інфра-структури райдержадміністрації.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</w:t>
      </w:r>
    </w:p>
    <w:p>
      <w:pPr>
        <w:pStyle w:val="Normal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8:00Z</dcterms:created>
  <dc:creator>Вiддiл контролю</dc:creator>
  <dc:description/>
  <cp:keywords/>
  <dc:language>en-US</dc:language>
  <cp:lastModifiedBy>Sobipan</cp:lastModifiedBy>
  <cp:lastPrinted>2009-06-05T12:36:00Z</cp:lastPrinted>
  <dcterms:modified xsi:type="dcterms:W3CDTF">2011-05-13T11:34:00Z</dcterms:modified>
  <cp:revision>19</cp:revision>
  <dc:subject/>
  <dc:title>                                                                       </dc:title>
</cp:coreProperties>
</file>