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rFonts w:eastAsia="Times New Roman"/>
          <w:b w:val="false"/>
          <w:lang w:val="ru-RU"/>
        </w:rPr>
        <w:t xml:space="preserve">                                                              </w:t>
      </w:r>
      <w:r>
        <w:rPr>
          <w:b w:val="false"/>
        </w:rPr>
        <w:t>Додаток</w:t>
      </w:r>
      <w:r>
        <w:rPr>
          <w:b w:val="false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06.06.</w:t>
      </w:r>
      <w:r>
        <w:rPr>
          <w:sz w:val="28"/>
          <w:lang w:val="uk-UA"/>
        </w:rPr>
        <w:t xml:space="preserve">2011 № </w:t>
      </w:r>
      <w:r>
        <w:rPr>
          <w:sz w:val="28"/>
        </w:rPr>
        <w:t>28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для інвентаризації та перевірки використання сільськогосподарських угідь земель державної власності, не наданих у власність чи користув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 запасу, резервного фонду та під невитребувани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ми частками (паям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ЖИБ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тонівна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Держкомзему у Володимир-Волинському районі Волин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Х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з контролю за використанням та охороною земель управління Держкомзему у Володимир-Волинському районі Волин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МК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ихайлович</w:t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- державний інспектор державної екологічної інспекції охорони навколишнього середовищ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І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ечиславович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екологічний інспектор державної екологічної інспекції у Волин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ШЕВ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Леонідівна</w:t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державної інспекції захисту рослин Володимир-Волинськ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колайович</w:t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ржавний інспектор з карантину рослин у Володимир-Волинському райо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Павлівна</w:t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управління статистики у Володимир-Волинському райо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Ш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Григорович</w:t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інженер Луцького міжрайонного управління водного господарства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                                                                                            райдержадміністрації                                                                     Сергій Романюк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34:00Z</dcterms:created>
  <dc:creator>Mirek</dc:creator>
  <dc:description/>
  <cp:keywords/>
  <dc:language>en-US</dc:language>
  <cp:lastModifiedBy>Mirek</cp:lastModifiedBy>
  <dcterms:modified xsi:type="dcterms:W3CDTF">2011-06-10T06:34:00Z</dcterms:modified>
  <cp:revision>2</cp:revision>
  <dc:subject/>
  <dc:title/>
</cp:coreProperties>
</file>