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Cs w:val="28"/>
          <w:lang w:val="en-US"/>
        </w:rPr>
      </w:pPr>
      <w:r>
        <w:rPr>
          <w:rFonts w:cs="Times New Roman" w:ascii="Times New Roman" w:hAnsi="Times New Roman"/>
          <w:spacing w:val="8"/>
          <w:szCs w:val="28"/>
        </w:rPr>
        <w:drawing>
          <wp:inline distT="0" distB="0" distL="0" distR="0">
            <wp:extent cx="4851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8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b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>АДМІНІСТРАЦІ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ru-RU" w:eastAsia="en-US"/>
        </w:rPr>
      </w:pPr>
      <w:r>
        <w:rPr>
          <w:rFonts w:cs="Times New Roman" w:ascii="Times New Roman" w:hAnsi="Times New Roman"/>
          <w:szCs w:val="28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8  </w:t>
      </w:r>
      <w:r>
        <w:rPr>
          <w:rFonts w:cs="Times New Roman" w:ascii="Times New Roman" w:hAnsi="Times New Roman"/>
          <w:szCs w:val="28"/>
          <w:lang w:val="en-US" w:eastAsia="en-US"/>
        </w:rPr>
        <w:t>червня 20</w:t>
      </w:r>
      <w:r>
        <w:rPr>
          <w:rFonts w:cs="Times New Roman" w:ascii="Times New Roman" w:hAnsi="Times New Roman"/>
          <w:szCs w:val="28"/>
          <w:lang w:val="ru-RU" w:eastAsia="en-US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  м. Володимир – Волинський </w:t>
      </w:r>
      <w:r>
        <w:rPr>
          <w:rFonts w:cs="Times New Roman" w:ascii="Times New Roman" w:hAnsi="Times New Roman"/>
          <w:szCs w:val="28"/>
          <w:lang w:val="ru-RU" w:eastAsia="en-US"/>
        </w:rPr>
        <w:t xml:space="preserve">                   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№ </w:t>
      </w:r>
      <w:r>
        <w:rPr>
          <w:rFonts w:cs="Times New Roman" w:ascii="Times New Roman" w:hAnsi="Times New Roman"/>
          <w:szCs w:val="28"/>
          <w:lang w:val="ru-RU" w:eastAsia="en-US"/>
        </w:rPr>
        <w:t>291</w:t>
      </w:r>
    </w:p>
    <w:p>
      <w:pPr>
        <w:pStyle w:val="Normal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Про забезпечення охорони урожаю зернових культур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та грубих кормів від пожеж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Відповідно до Законів України «Про пожежну безпеку» та «Про правові засади цивільного захисту», постанови Кабінету Міністрів України від 21 жовтня 1999 року № 1943 «Про стан забезпечення пожежної безпеки та заходи щодо її поліпшення», з метою забезпечення пожежної безпеки об’єктів агропромислового комплексу району в період збирання зернових і заготівлі грубих кормів 2011 рок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1. Затвердити заходи щодо забезпечення охорони урожаю зернових культур та грубих кормів від пожеж  в районі у 20</w:t>
      </w:r>
      <w:r>
        <w:rPr>
          <w:rFonts w:cs="Times New Roman" w:ascii="Times New Roman" w:hAnsi="Times New Roman"/>
          <w:szCs w:val="28"/>
          <w:lang w:val="ru-RU" w:eastAsia="en-US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ці, що додаю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 Рекомендувати керівникам сільськогосподарських підприємств всіх форм власності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ab/>
        <w:t>2.1. Розробити та затвердити відповідні заходи з урахуванням місцевих ум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2. У червні цього року організувати проведення засідань комісій з питань техногенно – екологічної безпеки та надзвичайних ситуацій з розглядом питання  забезпечення пожежної безпеки в період збирання зернових і заготівлі грубих кормів 2011 рок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ab/>
        <w:t>2.3. 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3. Начальнику Володимир – Волинського РВ ГУ МНС України в Волинській області Панасюку М.В організувати проведення протягом  червня – вересня 2011 року позапланових перевірок  протипожежного стану  місць збирання, зберігання  та переробки врожаю  і грубих кормів, а також техніки задіяної до збирання врожа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4. Начальнику управління агропромислового розвитку райдержадміністрації Кравчуку Ю.І. забезпечити висвітлення  через засоби масової інформації вимоги правил пожежної безпеки під час проведення збирання  зернових та заготівлі грубих корм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5. Начальнику інспекції державного  технічного нагляду райдержадміністрації Кухаруку В.С. організувати проведення технічного огляду техніки сільськогосподарських підприємств та фермерських господарств, яка буде задіяна під час збирання зернових 2011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 Начальнику управління агропромислового розвитку райдержадміністрації Кравчуку Ю.І., інспекції державного  технічного нагляду  (Кухаруку В.С.)  та МВУМВС України у Волинській області (Никитюку О.Є). про виконання цього розпорядження до 25 червня  2011 року інформувати Володимир – Волинське РВ ГУ МНС України в Волинській області для узагальнення та інформування райдерж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en-US" w:eastAsia="en-US"/>
        </w:rPr>
        <w:t>7. Координацію роботи щодо реалізації цього розпорядження покласти на Володимир – Волинське РВ ГУ МНС України в Волинс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8. Контроль за виконанням цього розпорядження покласти на першого заступника голови районної державної адміністрації Луцюка С.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Голови районної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державної  адміністрації                                                                             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Кравчук 21 737</w:t>
      </w:r>
    </w:p>
    <w:sectPr>
      <w:type w:val="nextPage"/>
      <w:pgSz w:w="11906" w:h="16838"/>
      <w:pgMar w:left="156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8:00Z</dcterms:created>
  <dc:creator>1</dc:creator>
  <dc:description/>
  <cp:keywords/>
  <dc:language>en-US</dc:language>
  <cp:lastModifiedBy>Mirek</cp:lastModifiedBy>
  <cp:lastPrinted>2010-06-25T10:07:00Z</cp:lastPrinted>
  <dcterms:modified xsi:type="dcterms:W3CDTF">2011-06-16T13:29:00Z</dcterms:modified>
  <cp:revision>61</cp:revision>
  <dc:subject/>
  <dc:title> </dc:title>
</cp:coreProperties>
</file>