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08.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  <w:lang w:val="uk-UA"/>
              </w:rPr>
              <w:t>2011 року № 6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5269"/>
      </w:tblGrid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овій Богданович</w:t>
            </w:r>
          </w:p>
        </w:tc>
        <w:tc>
          <w:tcPr>
            <w:tcW w:w="5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264"/>
      </w:tblGrid>
      <w:tr>
        <w:trPr/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фінансів галузей народного господарства фінансового управлі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0"/>
        <w:gridCol w:w="5220"/>
        <w:gridCol w:w="26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5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олодимир-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ї об’єднаної державної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ї інспек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ки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комзему у Володимир-Волинському районі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УДК ГУДКУ у Волинській області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Юхим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9:00Z</dcterms:created>
  <dc:creator>Mirek</dc:creator>
  <dc:description/>
  <cp:keywords/>
  <dc:language>en-US</dc:language>
  <cp:lastModifiedBy>Mirek</cp:lastModifiedBy>
  <dcterms:modified xsi:type="dcterms:W3CDTF">2011-11-14T10:19:00Z</dcterms:modified>
  <cp:revision>2</cp:revision>
  <dc:subject/>
  <dc:title/>
</cp:coreProperties>
</file>