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розпорядження заступника 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голови райдержадміністрації                                                                                                                                                      </w:t>
      </w:r>
    </w:p>
    <w:p>
      <w:pPr>
        <w:pStyle w:val="Heading"/>
        <w:ind w:left="4956"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09.08.</w:t>
      </w:r>
      <w:r>
        <w:rPr>
          <w:szCs w:val="28"/>
        </w:rPr>
        <w:t>2011 року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391</w:t>
      </w:r>
    </w:p>
    <w:p>
      <w:pPr>
        <w:pStyle w:val="Normal"/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асштабної кампанії з роз’яснення мет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реформи в Україні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із залученням Устилузького міського, сільських голів, землевпорядників відповід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декада серп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організації роз’яснення мети проведення земельної реформи в Україні (далі – робоча група), 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онна селекторна на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ічі на тиж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у голови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поне-ді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ес-конференцій, «круглих столів», семінарів-на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-семінар управління агропромислового розвитку райдержадміністрації за участю керівників сільськогосподарськ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верес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ступи на телебаче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жов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вчання студентів-землевпорядників вищих навчальних закладів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2 декада верес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публікацій в місцевих засобах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новлення інформаційно-роз’яснювальних матеріалів на стендах «Все про ринок земель» в управлінні агропромислового розвитку райдержадміністрації,  управлінні Держкомзему в районі, місцевих органах виконавчої влади та органах місцевого самовряду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тиж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ація постійно діючої  телефонної лінії для прийому звернень громадян щодо  роз’яснення мети земельної ре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роботі сесій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у зборах, сходах територіальних гр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із затвердже-ним  планом-графіком проведення зборів (сходів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роз’яснювальної роботи з власниками земельних часток (паїв), розповсюдження інформаційних листі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верес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ня районних нарад з сільськими, селищними, міськими гол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проведення роз’яснювальної роботи студентами Володими-Волинського агротехнічного коледжу в усіх сільських та Устилузькій міській ра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20 грудня до 1 гру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інформації про земельну реформу на офіційних веб-сайтах органів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оціологічного опитування громадян щодо інформування по земельній рефор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- жов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, управління агропромислового розвитку райдержадміністрації, управління Держкомзему у Володимир-Волинському райо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500" w:leader="none"/>
        </w:tabs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>С.Рома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4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01:00Z</dcterms:created>
  <dc:creator>User</dc:creator>
  <dc:description/>
  <cp:keywords/>
  <dc:language>en-US</dc:language>
  <cp:lastModifiedBy>Mirek</cp:lastModifiedBy>
  <cp:lastPrinted>2011-08-12T15:14:00Z</cp:lastPrinted>
  <dcterms:modified xsi:type="dcterms:W3CDTF">2011-08-26T08:20:00Z</dcterms:modified>
  <cp:revision>15</cp:revision>
  <dc:subject/>
  <dc:title/>
</cp:coreProperties>
</file>