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11 листопада</w:t>
      </w:r>
      <w:r>
        <w:rPr/>
        <w:t xml:space="preserve"> 2011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4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поділ субвенцій з державного бюджету на 2011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Відповідно до розпорядження голови облдержадміністрації від 10.11.2011 № 450, п.5 рішення районної ради від 30 грудня 2010 року № 2/28 “Про районний бюджет на 2011 рік” та враховуючи обсяги фактично нарахованих коштів по виплаті окремих видів державної соціальної допомоги:</w:t>
      </w:r>
    </w:p>
    <w:p>
      <w:pPr>
        <w:pStyle w:val="Heading"/>
        <w:jc w:val="both"/>
        <w:rPr/>
      </w:pPr>
      <w:r>
        <w:rPr/>
        <w:t xml:space="preserve">           </w:t>
      </w:r>
      <w:r>
        <w:rPr>
          <w:lang w:val="ru-RU"/>
        </w:rPr>
        <w:t>1</w:t>
      </w:r>
      <w:r>
        <w:rPr/>
        <w:t>. Внести зміни до розпису видатків районного бюджету, а саме:</w:t>
      </w:r>
    </w:p>
    <w:p>
      <w:pPr>
        <w:pStyle w:val="Heading"/>
        <w:jc w:val="both"/>
        <w:rPr/>
      </w:pPr>
      <w:r>
        <w:rPr/>
        <w:tab/>
        <w:t xml:space="preserve">- збільшити видатки по КФК 090303 “Допомога на догляд за дитиною віком до 3 років” на 167216,61 грн.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видатки по КФК 090306 “Допомога на дітей одиноким матерям ” на 2000 грн.;</w:t>
      </w:r>
    </w:p>
    <w:p>
      <w:pPr>
        <w:pStyle w:val="Heading"/>
        <w:jc w:val="both"/>
        <w:rPr>
          <w:lang w:val="ru-RU"/>
        </w:rPr>
      </w:pPr>
      <w:r>
        <w:rPr/>
        <w:t xml:space="preserve">          </w:t>
      </w:r>
      <w:r>
        <w:rPr/>
        <w:t>- збільшити видатки по КФК 091300 “Державна соціальна допомога інвалідам з дитинства та дітям-інвалідам” на 530557,39 гр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райдержадміністрації (Бондарук О.Г.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райдержадміністрації  Колісника З.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>
          <w:lang w:val="ru-RU"/>
        </w:rPr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ab/>
        <w:t>В.СКУБА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Mirek</cp:lastModifiedBy>
  <cp:lastPrinted>2011-11-11T12:14:00Z</cp:lastPrinted>
  <dcterms:modified xsi:type="dcterms:W3CDTF">2011-11-14T10:13:00Z</dcterms:modified>
  <cp:revision>67</cp:revision>
  <dc:subject/>
  <dc:title>Розпорядження Володамир</dc:title>
</cp:coreProperties>
</file>