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2.01.2</w:t>
      </w:r>
      <w:r>
        <w:rPr/>
        <w:t xml:space="preserve">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7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с.Полум”яне Мосурець Ніни Власівни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Мосурець Н.В. з невитребуваних (нерозподілених) земельних ділянок для ведення особистого селянського господарства в межах Стенжаричівської сільської ради загальною площею 2,77 га, в тому числі № ділянки ріллі 33, площа ріллі 1,78 га, № ділянки кормових угідь 33, площа кормових угідь 0,99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Мосурець Н.В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1-01-12T09:09:00Z</cp:lastPrinted>
  <dcterms:modified xsi:type="dcterms:W3CDTF">2011-01-17T07:53:00Z</dcterms:modified>
  <cp:revision>38</cp:revision>
  <dc:subject/>
  <dc:title>Розпорядження Володамир</dc:title>
</cp:coreProperties>
</file>