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right="-185" w:hanging="0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right="-185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березня  2011 року           м. Володимир-Волинський                                №</w:t>
      </w:r>
      <w:r>
        <w:rPr>
          <w:sz w:val="28"/>
          <w:szCs w:val="28"/>
        </w:rPr>
        <w:t xml:space="preserve"> 111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ідготовку до безпечного пропуску весняної повені у 2011 році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життя протипаводкових заходів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3, 12 Закону України „Про захист населення і територій від надзвичайних ситуацій техногенного та природного характеру”, статей 2, 6, 31, 35 Закону України „Про місцеві державні адміністрації”, протоколу виїзного засідання робочої групи представників Державної комісії з питань техногенно-екологічної безпеки та надзвичайних ситуацій щодо нормалізації екологічної ситуації та запобігання можливому затопленню територій Волинської області внаслідок льодоходу, повені та паводків від 8 лютого 2011 року, а також розпорядження голови обласної державної адміністрації від 3 березня 2011 року № 95 «Про підготовку до безпечного пропуску весняної повені у 2011 році та вжиття протипаводкових заходів», та з метою недопущення порушення нормальних умов життєдіяльності населення: 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Устилузькому міському та сільським головам: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1. Забезпечити в установлені строки реалізацію заходів, передбачених планом дій штабу ЦО району та органів Устилузької міської та сільських рад, підприємств, установ та організацій</w:t>
      </w:r>
      <w:r>
        <w:rPr>
          <w:bCs/>
          <w:sz w:val="28"/>
          <w:szCs w:val="28"/>
          <w:lang w:val="uk-UA"/>
        </w:rPr>
        <w:t xml:space="preserve"> щодо пропуску льодоходу, підтоплень під час весняної повені та дощових паводків у 2011 році затвердженого районною комісією з питань техногенно-екологічної безпеки та надзвичайних ситуацій 11 лютого 2011 року протокол № 1;</w:t>
      </w:r>
    </w:p>
    <w:p>
      <w:pPr>
        <w:pStyle w:val="Normal"/>
        <w:ind w:right="-185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 До 25 березня цього року з</w:t>
      </w:r>
      <w:r>
        <w:rPr>
          <w:sz w:val="28"/>
          <w:lang w:val="uk-UA"/>
        </w:rPr>
        <w:t>дійснити заходи з розчищення систем горизонтального дренажу, внутрішньогосподарських меліоративних каналів, зливової каналізації, водопропускних споруд та кюветів, а також природних водостоків, які безпосередньо впливають на повеневу обстановку в населених пунктах;</w:t>
      </w:r>
    </w:p>
    <w:p>
      <w:pPr>
        <w:pStyle w:val="Normal"/>
        <w:ind w:right="-185" w:hanging="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1.3. Забезпечити взаємодію місцевих та районних спеціалізованих служб цивільного захисту та своєчасне реагування на ускладнення гідрометеорологічних умов; </w:t>
      </w:r>
    </w:p>
    <w:p>
      <w:pPr>
        <w:pStyle w:val="Normal"/>
        <w:ind w:right="-18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1.4. </w:t>
      </w:r>
      <w:r>
        <w:rPr>
          <w:sz w:val="28"/>
          <w:szCs w:val="28"/>
          <w:lang w:val="uk-UA"/>
        </w:rPr>
        <w:t>Передбачити можливість  підвезення питної води гарантованої якості населенню, в зони підтоплень населених пунктів із забрудненими джерелами водопостачання;</w:t>
      </w:r>
    </w:p>
    <w:p>
      <w:pPr>
        <w:pStyle w:val="Normal"/>
        <w:spacing w:lineRule="atLeast" w:line="0"/>
        <w:ind w:right="-185" w:hanging="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1.5. До 20 березня 2011 року  розглянути на  засіданні </w:t>
      </w:r>
      <w:r>
        <w:rPr>
          <w:sz w:val="28"/>
          <w:szCs w:val="28"/>
          <w:lang w:val="uk-UA"/>
        </w:rPr>
        <w:t xml:space="preserve"> районного оперативного штабу з координації дій з проведення заходів та мінімізації можливих негативних наслідків надзвичайних ситуацій у разі ускладнення ситуацій, пов’язаних з можливими підтопленнями територій району</w:t>
      </w:r>
      <w:r>
        <w:rPr>
          <w:sz w:val="28"/>
          <w:lang w:val="uk-UA"/>
        </w:rPr>
        <w:t xml:space="preserve"> виконання заходів Плану та готовності до безаварійного пропуску можливої повені та паводків у 2011 році;          </w:t>
      </w:r>
    </w:p>
    <w:p>
      <w:pPr>
        <w:pStyle w:val="Normal"/>
        <w:ind w:right="-185" w:hanging="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6. Ужити заходів щодо забезпечення санітарно-епідеміологічного благополуччя населення в період проходження повені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Березовичівському, Селецькому, Зорянському сільським головам на території сільських рад забезпечити пониження рівнів води у штучних водоймах до безпечних рівнів та не допускати  в подальшому підтоплень громадських пасовищ, сінокосів, доріг та прогонів для худоби. </w:t>
      </w:r>
    </w:p>
    <w:p>
      <w:pPr>
        <w:pStyle w:val="2"/>
        <w:spacing w:lineRule="atLeast" w:line="0" w:before="0" w:after="0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Начальнику філії Володимир-Волинський автодор Фісаюку В.Є. та начальнику філії Володимир-Волинське дорожньо-експлуатаційне управління Хільчуку М.Ф. разом з Лудинським, Хотячівським, Зарічанським сільськими головами забезпечити безпеку руху транспорту на територіях рад де можливе підтоплення  ділянок вулично-дорожньої мережі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Управлінню агропромислового розвитку райдержадміністрації (Кравчук Ю.І.), начальнику Володимир-Волинської експлуатаційної дільниці Луцького міжрайонного виробничого управління водних ресурсів (Лоборук А.В.) до 1 квітня 2011 року розробити Програму відновлення та догляду за внутрішньогосподарською меліоративною мережею, переданою у спільну власність територіальних громад міста Устилуг та сіл району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 Начальнику Володимир-Волинської санітарно епідеміологічної станції (Онищук В.М.) організувати перевірку санітарного стану джерел питного водопостачання в населених пунктах району, які потрапили у зону затоплення (підтоплення), про що інформувати райдержадміністрацію.</w:t>
      </w:r>
    </w:p>
    <w:p>
      <w:pPr>
        <w:pStyle w:val="TextBody"/>
        <w:ind w:right="-18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ержавному екологічному інспектору у Волинській області (Голіч В.М.) забезпечити контроль за додержанням вимог природоохоронного законодавства при експлуатації каналізаційно-очисних споруд Устилузької міської ради в період проходження повені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. Відділу з питань надзвичайних ситуацій райдержадміністрації (Ліщук Ю.І.) організувати та забезпечити  координацію дій штабу ЦО району та органів Устилузької міської та сільських рад, підприємств, установ та організацій</w:t>
      </w:r>
      <w:r>
        <w:rPr>
          <w:bCs/>
          <w:sz w:val="28"/>
          <w:szCs w:val="28"/>
          <w:lang w:val="uk-UA"/>
        </w:rPr>
        <w:t xml:space="preserve"> району щодо пропуску льодоходу, підтоплень під час весняної повені та дощових паводків у 2011 році</w:t>
      </w:r>
      <w:r>
        <w:rPr>
          <w:sz w:val="28"/>
          <w:szCs w:val="28"/>
          <w:lang w:val="uk-UA"/>
        </w:rPr>
        <w:t xml:space="preserve">  відповідно до затвердженого регламенту. Оперативно проводити оцінки обстановки і координації дій залучених сил і засобів безпосередньо в районі загрози або виникнення повені із визначенням зон їх відповідальності.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. Контроль за виконанням цього розпорядження покласти на першого заступника голови райдержадміністрації  Луцюка С.І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                В. СКУБА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1 277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2:00Z</dcterms:created>
  <dc:creator>Lichuk</dc:creator>
  <dc:description/>
  <cp:keywords/>
  <dc:language>en-US</dc:language>
  <cp:lastModifiedBy>Lichuk</cp:lastModifiedBy>
  <cp:lastPrinted>2011-03-15T11:16:00Z</cp:lastPrinted>
  <dcterms:modified xsi:type="dcterms:W3CDTF">2011-03-16T06:14:00Z</dcterms:modified>
  <cp:revision>5</cp:revision>
  <dc:subject/>
  <dc:title/>
</cp:coreProperties>
</file>