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zCs w:val="28"/>
          <w:lang w:val="ru-RU"/>
        </w:rPr>
      </w:pPr>
      <w:r>
        <w:rPr>
          <w:szCs w:val="28"/>
        </w:rPr>
        <w:t>ВОЛОДИМИР-ВОЛИНСЬКА РАЙОННА ДЕРЖАВНА АДМІНІСТРАЦІЯ</w:t>
      </w:r>
    </w:p>
    <w:p>
      <w:pPr>
        <w:pStyle w:val="Heading3"/>
        <w:ind w:right="-93" w:hanging="0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12</w:t>
      </w:r>
      <w:r>
        <w:rPr>
          <w:sz w:val="28"/>
          <w:lang w:val="uk-UA"/>
        </w:rPr>
        <w:t xml:space="preserve"> квіт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76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держадміністрації від 08.06.2007 № 260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28 Закону України “Про місцеві державні адміністрації”, у зв'язку з кадровими змінами: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Викласти у новій редакції додатки 1, 2 до розпорядження голови райдержадміністрації від 08.06.2007 № 260 “Про закріплення керівництва, керівників структурних підрозділів районної державної адміністрації, окремого територіального підрозділу центрального органу виконавчої влади, установ району за Устилузькою міською та сільськими радами” (додаються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 Вважати такими, що втратили чинність розпорядження голови райдержадміністрації від 18.02.2009 № 82, від 07.04.2010 № 127, від 12.07.2010 № 289, від 18.01.2011 № 14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          В.СКУБА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Романюк</w:t>
      </w:r>
      <w:r>
        <w:rPr>
          <w:sz w:val="28"/>
        </w:rPr>
        <w:t xml:space="preserve"> 23</w:t>
      </w:r>
      <w:r>
        <w:rPr>
          <w:sz w:val="28"/>
          <w:lang w:val="uk-UA"/>
        </w:rPr>
        <w:t xml:space="preserve"> 318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yroslav</cp:lastModifiedBy>
  <cp:lastPrinted>2007-06-07T18:12:00Z</cp:lastPrinted>
  <dcterms:modified xsi:type="dcterms:W3CDTF">2011-04-19T05:34:00Z</dcterms:modified>
  <cp:revision>106</cp:revision>
  <dc:subject/>
  <dc:title/>
</cp:coreProperties>
</file>