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0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10965" w:leader="none"/>
        </w:tabs>
        <w:ind w:right="-37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рудня 2011 року  №</w:t>
      </w:r>
      <w:r>
        <w:rPr>
          <w:sz w:val="28"/>
          <w:szCs w:val="28"/>
          <w:lang w:val="en-US"/>
        </w:rPr>
        <w:t xml:space="preserve"> 73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 ЗАВДАННЯ І 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забезпечення пожежної безпеки населених пунктів та об’єктів усіх форм власності, </w:t>
      </w:r>
    </w:p>
    <w:p>
      <w:pPr>
        <w:pStyle w:val="Normal"/>
        <w:jc w:val="center"/>
        <w:rPr/>
      </w:pPr>
      <w:r>
        <w:rPr>
          <w:sz w:val="28"/>
          <w:szCs w:val="28"/>
        </w:rPr>
        <w:t>розвитку матеріально - технічної бази пожежної охорони Володимир – Волинського району на 201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5220"/>
        <w:gridCol w:w="2340"/>
        <w:gridCol w:w="1620"/>
        <w:gridCol w:w="17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  <w:t>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порядник коштів місцев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яг фінансових ресурсів для виконання завдань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рганізаційне</w:t>
            </w:r>
          </w:p>
          <w:p>
            <w:pPr>
              <w:pStyle w:val="Normal"/>
              <w:jc w:val="both"/>
              <w:rPr/>
            </w:pPr>
            <w:r>
              <w:rPr/>
              <w:t>забезпечення у сфері пожежної безпе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ня аналізу стану забезпечення пожежної безпеки в кожному населеному пункті, на підприємствах, в установах та організаціях і розроблення за результатами аналізу комплексного плану заходів із запобігання пожежам та загибелі на них лю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ідділ з питань надзвичайних ситуацій  та фінансове управління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ція діяльності Устилузької міської та сільських рад  із забезпечення протипожежного захисту об’єктів та терит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ідділ з питань надзвичайних ситуацій райдержадміністрації, Устилузький міський та сільські го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озділи місцевої пожежної охоро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езпечення функціонування підрозділів місцевої пожежної безп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и</w:t>
            </w:r>
          </w:p>
          <w:p>
            <w:pPr>
              <w:pStyle w:val="Normal"/>
              <w:jc w:val="center"/>
              <w:rPr/>
            </w:pPr>
            <w:r>
              <w:rPr/>
              <w:t>Устилузької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1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езпечення ведення щорічної статистичної звітності про кількість пожеж та їх наслідки в кожному населеному пункті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відділ управління МНС України у Волинській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ількість адміністративних  будинк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ня у робочий стан інженерного обладнання систем протипожежного захисту в школах, будинках культури та ФАП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стилузької міської та сільських рад, відділ освіт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та місцевий бюдж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протягом року для працівників установ, організацій та підприємств семінарів, оглядів, конкурсів з питань пожежної безп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діл з питань надзвичайних ситуаці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та місцевий бюдж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івник апарату  райдержадміністрації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С. Роман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13:00Z</dcterms:created>
  <dc:creator>Lichuk</dc:creator>
  <dc:description/>
  <cp:keywords/>
  <dc:language>en-US</dc:language>
  <cp:lastModifiedBy>Mirek</cp:lastModifiedBy>
  <cp:lastPrinted>2004-07-15T02:38:00Z</cp:lastPrinted>
  <dcterms:modified xsi:type="dcterms:W3CDTF">2011-12-15T09:59:00Z</dcterms:modified>
  <cp:revision>7</cp:revision>
  <dc:subject/>
  <dc:title/>
</cp:coreProperties>
</file>