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14.09.2011              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0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жительки с.Микитичі Демчук Галини Євгенії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>Затвердити проект землеустрою щодо відведення земельної ділянки Демчук Г.Є. загальною площею 0,2081 га, в тому числі під господарськими будівлями і дворами 0,2081 га з земель запасу  не наданих у власність або користування на території Микитичівської сільської ради за межами населених пунктів для обслуговування приміщення картоплесховища з метою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>Надати Демчук Г.Є. в оренду терміном на 49 років земельну ділянку загальною площею 0,2081 га, в тому числі під господарськими будівлями і дворами 0,2081 га з земель запасу  не наданих у власність або користування на території Микитичівської сільської ради за межами населених пункті для обслуговування приміщення картоплесховища з метою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118,37 гривень за 1 рік. Орендну плату вносити в терміни визначені чинним законодавством. Розмір орендної плати переглядати у вересні через кожні три роки.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В.СКУБА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0:00Z</dcterms:created>
  <dc:creator>Admin</dc:creator>
  <dc:description/>
  <cp:keywords/>
  <dc:language>en-US</dc:language>
  <cp:lastModifiedBy>Mirek</cp:lastModifiedBy>
  <dcterms:modified xsi:type="dcterms:W3CDTF">2011-09-20T05:16:00Z</dcterms:modified>
  <cp:revision>3</cp:revision>
  <dc:subject/>
  <dc:title/>
</cp:coreProperties>
</file>