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14 грудня </w:t>
      </w:r>
      <w:r>
        <w:rPr/>
        <w:t xml:space="preserve">2011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7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розподіл субвенції з</w:t>
      </w:r>
    </w:p>
    <w:p>
      <w:pPr>
        <w:pStyle w:val="Heading"/>
        <w:rPr/>
      </w:pPr>
      <w:r>
        <w:rPr/>
        <w:t xml:space="preserve">державного бюджету на 2011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Відповідно до розпорядження голови облдержадміністрації від 14 грудня 2011 року № 520 “Про внесення змін до показників міжбюджетних трансфертів міжобласним бюджетом та іншими бюджетами на 2011 рік”, п.5 рішення районної ради від 30 грудня 2010 року № 2/28 “Про районний бюджет на 2011 рік” зі змінами та враховуючи обсяги фактично нарахованих виплат на допомоги сім’ям з дітьми, малозабезпеченим сім’ям, дітям-інвалідам та тимчасової державної допомоги дітям:</w:t>
      </w:r>
    </w:p>
    <w:p>
      <w:pPr>
        <w:pStyle w:val="Heading"/>
        <w:jc w:val="both"/>
        <w:rPr>
          <w:lang w:val="ru-RU"/>
        </w:rPr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/>
        <w:t>-  збільшити доходи по ККД 41030600 “Субвенція з державного бюджету місцевим бюджетам на виплату допомог сім</w:t>
      </w:r>
      <w:r>
        <w:rPr>
          <w:lang w:val="ru-RU"/>
        </w:rPr>
        <w:t>’</w:t>
      </w:r>
      <w:r>
        <w:rPr/>
        <w:t xml:space="preserve">ям з дітьми, малозабезпеченим сім’ям, дітям-інвалідам та тимчасової державної допомоги дітям ” на 348540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</w:t>
      </w:r>
      <w:r>
        <w:rPr/>
        <w:t>збільшити видатки згідно з додатком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Бондарук О.Г.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ab/>
        <w:t>В.СКУБА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irek</cp:lastModifiedBy>
  <cp:lastPrinted>2011-11-30T14:51:00Z</cp:lastPrinted>
  <dcterms:modified xsi:type="dcterms:W3CDTF">2011-12-15T10:31:00Z</dcterms:modified>
  <cp:revision>69</cp:revision>
  <dc:subject/>
  <dc:title>Розпорядження Володамир</dc:title>
</cp:coreProperties>
</file>