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64" w:firstLine="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голови 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</w:t>
        <w:tab/>
        <w:t xml:space="preserve">         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ютого</w:t>
      </w:r>
      <w:r>
        <w:rPr>
          <w:sz w:val="28"/>
          <w:szCs w:val="28"/>
          <w:lang w:val="uk-UA"/>
        </w:rPr>
        <w:t xml:space="preserve"> 2011 року №</w:t>
      </w:r>
      <w:r>
        <w:rPr>
          <w:sz w:val="28"/>
          <w:szCs w:val="28"/>
          <w:lang w:val="en-US"/>
        </w:rPr>
        <w:t xml:space="preserve"> 5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 ЗАХОДІ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щодо виконання Концепції реалізації державної політик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 сфері протидії поширенню наркоманії, боротьби з незаконним обігом наркотичних засобів, психотропних речовин та прекурсорів</w:t>
      </w:r>
    </w:p>
    <w:p>
      <w:pPr>
        <w:pStyle w:val="Normal"/>
        <w:ind w:firstLine="798"/>
        <w:jc w:val="center"/>
        <w:rPr>
          <w:sz w:val="28"/>
          <w:lang w:val="uk-UA"/>
        </w:rPr>
      </w:pPr>
      <w:r>
        <w:rPr>
          <w:sz w:val="28"/>
          <w:lang w:val="uk-UA"/>
        </w:rPr>
        <w:t>на 2011 - 2015 роки</w:t>
      </w:r>
    </w:p>
    <w:p>
      <w:pPr>
        <w:pStyle w:val="Normal"/>
        <w:ind w:firstLine="79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ровести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2"/>
              <w:rPr/>
            </w:pPr>
            <w:r>
              <w:rPr/>
              <w:t xml:space="preserve"> </w:t>
            </w:r>
            <w:r>
              <w:rPr/>
              <w:t>1.1. Комплексні оперативно-профілактичні операції “Мак” з метою виявлення і знищення незаконних посівів маку та конопель, недопущення їх витоку та перекриття каналів збуту наркотичної сировини з легальних посівів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В (з обслуговування міста та району) УМВС України у Волинській обл., головний спеціаліст з питань мобілізаційної роботи апарату райдержадміністрації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2"/>
              <w:rPr/>
            </w:pPr>
            <w:r>
              <w:rPr/>
              <w:t>1.2. Перевірки розважальних закладів та місць проведення дозвілля (кафе, дискотеки, нічні клуби тощо) з метою припинення фактів торгівлі або вживання наркотичних засобів чи психотропних речовин, а також профілактичні рейди “Вулиця”, “Вокзал”, “Канікули” з метою запобігання виникненню негативних явищ у молодіжному середовищі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В (з обслуговування міста та району) УМВС України у Волинській обл., відділи у справах сім’ї, молоді та спорту,  у справах дітей райдержадміністрації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2"/>
              <w:tabs>
                <w:tab w:val="clear" w:pos="708"/>
                <w:tab w:val="left" w:pos="1140" w:leader="none"/>
              </w:tabs>
              <w:ind w:hanging="0"/>
              <w:rPr/>
            </w:pPr>
            <w:r>
              <w:rPr/>
              <w:tab/>
              <w:t>2. Вивчити досвід залучення до антинаркотичної роботи осіб, які вилікувалися від наркотичної залежності, та їх родичів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у справах дітей,  освіти райдержадміністрації.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Постійно</w:t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Забезпечити:</w:t>
            </w:r>
          </w:p>
          <w:p>
            <w:pPr>
              <w:pStyle w:val="2"/>
              <w:ind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2"/>
              <w:ind w:firstLine="540"/>
              <w:rPr/>
            </w:pPr>
            <w:r>
              <w:rPr/>
              <w:t xml:space="preserve"> </w:t>
            </w:r>
            <w:r>
              <w:rPr/>
              <w:t>3.1. Проведення для дітей, молоді та їх батьків профілактичних і просвітницьких заходів з протидії наркоманії, пропаганди здорового способу життя, формування навичок протистояння шкідливому впливу вживання наркотичних засобів або психотропних речовин не за медичним призначенням.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14"/>
                <w:lang w:val="uk-UA"/>
              </w:rPr>
            </w:pPr>
            <w:r>
              <w:rPr>
                <w:sz w:val="28"/>
                <w:szCs w:val="14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В (з обслуговування міста та району) УМВС України у Волинській обл., відділи у справах сім’ї, молоді та спорту, у справах дітей, освіти, сектор з питань  внутрішньої політики та зв’язків з громадськістю апарату райдержадміністрації.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12 - 2015 рок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2. Здійснення оперативного контролю за культивуванням нарковмісних рослин та діяльністю сільськогосподарських підприємств, які отримали ліцензію на право їх вирощування.</w:t>
            </w:r>
          </w:p>
          <w:p>
            <w:pPr>
              <w:pStyle w:val="Normal"/>
              <w:ind w:left="72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8"/>
                <w:lang w:val="uk-UA"/>
              </w:rPr>
            </w:pPr>
            <w:r>
              <w:rPr>
                <w:sz w:val="28"/>
                <w:szCs w:val="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В (з обслуговування міста та району) УМВС України у Волинській обл. управління агропромислов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.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ійно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ind w:firstLine="900"/>
              <w:jc w:val="both"/>
              <w:rPr/>
            </w:pPr>
            <w:r>
              <w:rPr>
                <w:lang w:val="uk-UA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 3.3. Посилення вимог до формування насіннєвого фонду та охорони посівів, місць зберігання і перероблення нарковмісних рослин, порядку знищення відходів і пожнивних залишків.</w:t>
            </w:r>
          </w:p>
          <w:p>
            <w:pPr>
              <w:pStyle w:val="TextBody"/>
              <w:ind w:firstLine="72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В (з обслуговування міста та району) УМВС України у Волинській обл. управління агропромислов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страції.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11 - 2015 років</w:t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4. Розвиток мережі служб соціально-профілактичної роботи та центрів ресоціалізації наркозалежної молоді.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В (з обслуговування міста та району) УМВС України у Волинській обл., відділи у справах сім’ї, молоді та спорту,  у справах дітей,  освіти,  культури та туризму сектор з питань внутрішньої політики та зв’язків з громадськістю апарату райдержадміністрації.</w:t>
            </w:r>
          </w:p>
          <w:p>
            <w:pPr>
              <w:pStyle w:val="Normal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11 - 2015 років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2"/>
              <w:snapToGrid w:val="false"/>
              <w:ind w:hanging="0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5. Виконання програми замісної підтримувальної терапії та з урахуванням результатів оцінки її виконання, проведеної незалежними фахівцями й експертними недержавними установами, вивчити питання щодо заміни метадону іншими медичними препаратами для лікування і соціальної реабілітації наркозалежних осіб для протидії поширенню наркоманії, ВІЛ-інфекції/ СНІДу та інших захворювань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Р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12 - 2015 років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6. Необхідним устаткуванням територіальні наркологічні заклади для надання наркологічної допомоги, організації лікування та реабілітації наркозалежних осіб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держадміністрації, А. Верко</w:t>
            </w:r>
          </w:p>
          <w:p>
            <w:pPr>
              <w:pStyle w:val="Heading1"/>
              <w:rPr/>
            </w:pPr>
            <w:r>
              <w:rPr/>
              <w:t>Головний лікар ЦРЛ О. Кла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12 - 2015 років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7. Здійснення контролю за дотриманням протоколів і стандартів лікування наркозалежних осіб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РЛ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11 - 2015 років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Розробити та затвердити місцеві програми, спрямовані на протидію поширенню наркоманії, боротьбу з незаконним обігом наркотичних засобів, психотропних речовин та прекурсорів, на 2011 - 2015 роки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и Устилузької міської та сільських рад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11 - 2015 років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Сприяти утворенню міських та районних громадських рад з питань щодо профілактики і протидії поширенню наркоманії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и Устилузької міської та сільських рад, відділи у справах сім’ї, молоді та спорту, у справах дітей, освіти,  культури та туризму,  сектор з питань внутрішньої політики та зв’язків з громадськістю апарату райдержадміністрації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11 - 2015 рок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2"/>
              <w:rPr/>
            </w:pPr>
            <w:r>
              <w:rPr/>
              <w:t>6. Організувати розроблення та видання інформаційно-просвітницьких матеріалів (буклетів, плакатів, пам’яток, посібників, постерів) для формування у дітей і молоді негативного ставлення до вживання наркотичних засобів та психотропних речовин, а також розроблення зовнішньої реклами та її розміщення в громадських місцях, засобах масової інформації та на транспорті.</w:t>
            </w:r>
          </w:p>
          <w:p>
            <w:pPr>
              <w:pStyle w:val="Normal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8"/>
                <w:lang w:val="uk-UA"/>
              </w:rPr>
            </w:pPr>
            <w:r>
              <w:rPr>
                <w:sz w:val="28"/>
                <w:szCs w:val="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и Устилузької міської та сільських рад, відділи у справах сім’ї, молоді та спорту, у справах дітей, освіти,  культури та туризму, сектор з питань внутрішньої політики та зв’язків з громадськістю апарату райдержадміністраці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11 - 2013 рок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 Організувати і провести із залученням громадськості інформаційно-просвітницькі та культурно-мистецькі акції (книжкові та художні виставки, фотовиставки, фестивалі, конкурси, концерти тощо), спрямовані на протидію поширенню наркоманії, боротьбу з незаконним обігом наркотичних засобів, психотропних речовин та прекурсорів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и у справах сім’ї, молоді та спорту,  у справах дітей, освіти, культури та туризму, сектор з питань внутрішньої політики та зв’язків з громадськістю апарату райдержадміністрації.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11 - 2015 років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2"/>
              <w:rPr>
                <w:lang w:val="ru-RU"/>
              </w:rPr>
            </w:pPr>
            <w:r>
              <w:rPr/>
              <w:t>8. Сприяти висвітленню в засобах масової інформації питань щодо протидії поширенню наркоманії, боротьби з незаконним обігом наркотичних засобів, психотропних речовин та прекурсорів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В (з обслуговування міста та району) УМВС України у Волинській обл., сектор з питань внутрішньої політики та зв’язків з громадськістю апарату райдержадміністрації.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2011 - 2015 рок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9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8:40:00Z</dcterms:created>
  <dc:creator>XP GAME 2007</dc:creator>
  <dc:description/>
  <cp:keywords/>
  <dc:language>en-US</dc:language>
  <cp:lastModifiedBy>Myroslav</cp:lastModifiedBy>
  <cp:lastPrinted>2011-01-06T09:56:00Z</cp:lastPrinted>
  <dcterms:modified xsi:type="dcterms:W3CDTF">2011-02-17T08:57:00Z</dcterms:modified>
  <cp:revision>68</cp:revision>
  <dc:subject/>
  <dc:title>    </dc:title>
</cp:coreProperties>
</file>