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pacing w:val="8"/>
          <w:sz w:val="28"/>
          <w:szCs w:val="28"/>
          <w:lang w:val="uk-UA"/>
        </w:rPr>
      </w:pPr>
      <w:r>
        <w:rPr>
          <w:sz w:val="32"/>
          <w:lang w:val="uk-UA"/>
        </w:rPr>
        <w:tab/>
        <w:tab/>
      </w:r>
      <w:r>
        <w:rPr>
          <w:sz w:val="36"/>
          <w:lang w:val="uk-UA"/>
        </w:rPr>
        <w:t xml:space="preserve">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pacing w:lineRule="atLeast" w:line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січня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1 року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м. Володимир-Волинський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точнення посадових осіб штабу району територіальної  обор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із кадровими змінами посадових осіб району та з метою виконання Положення про територіальну  оборону України, затвердженого Указом Президента України від 27 березня 1998 року № 225 із змінами внесеними Указом Президента України від 2 жовтня 2001 року № 918/2001: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 Створити штаб </w:t>
      </w:r>
      <w:r>
        <w:rPr>
          <w:sz w:val="28"/>
          <w:szCs w:val="28"/>
          <w:lang w:val="uk-UA"/>
        </w:rPr>
        <w:t xml:space="preserve">територіальної оборони  району № 10 згідно додат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ійськовому комісару Володимир-Волинського об’єднаного районного військового комісаріату - начальнику штабу району ТрО (Бондарук В.В.) до 18 січня 2011 року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 внести зміни в документи та журнали з питань територіальної оборони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провести заняття з членами штабу територіальної оборони по вивченню положення та обов’язків членів штаб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. Контроль за виконанням цього розпорядження покласти на військового комісара підполковника Бондарука В.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 xml:space="preserve"> Вважати таким що втратило чинність  розпорядження голови районної державної адміністрації від 22 січня 2007 року № 11 „</w:t>
      </w:r>
      <w:r>
        <w:rPr>
          <w:sz w:val="28"/>
          <w:szCs w:val="28"/>
          <w:lang w:val="uk-UA"/>
        </w:rPr>
        <w:t xml:space="preserve">Про створення штабу територіальної оборони району на мирний час та на особливий період»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 xml:space="preserve">  </w:t>
      </w:r>
      <w:r>
        <w:rPr>
          <w:sz w:val="28"/>
        </w:rPr>
        <w:t xml:space="preserve">                                  </w:t>
      </w:r>
      <w:r>
        <w:rPr>
          <w:sz w:val="28"/>
          <w:lang w:val="uk-UA"/>
        </w:rPr>
        <w:t xml:space="preserve">         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щук 21 37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21 313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3:50:00Z</dcterms:created>
  <dc:creator>1</dc:creator>
  <dc:description/>
  <cp:keywords/>
  <dc:language>en-US</dc:language>
  <cp:lastModifiedBy>Myroslav</cp:lastModifiedBy>
  <cp:lastPrinted>2011-01-17T14:32:00Z</cp:lastPrinted>
  <dcterms:modified xsi:type="dcterms:W3CDTF">2011-01-19T08:41:00Z</dcterms:modified>
  <cp:revision>79</cp:revision>
  <dc:subject/>
  <dc:title/>
</cp:coreProperties>
</file>