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о Порядку подання у Володимир-Волин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у державну адміністрацію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иту на інформацію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Форма для подання інформаційного</w:t>
      </w:r>
    </w:p>
    <w:p>
      <w:pPr>
        <w:pStyle w:val="Normal"/>
        <w:ind w:left="2892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питу від об'єднань громадян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4700, м. Володимир-Волинський, Соборна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, поштова або електронна адрес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 усній формі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/Вказати номер телефону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  <w:t>Підкреслити обрану категор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Guberuk</cp:lastModifiedBy>
  <cp:lastPrinted>2011-05-16T09:54:00Z</cp:lastPrinted>
  <dcterms:modified xsi:type="dcterms:W3CDTF">2011-07-19T06:39:00Z</dcterms:modified>
  <cp:revision>58</cp:revision>
  <dc:subject/>
  <dc:title/>
</cp:coreProperties>
</file>